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2r., poz. 633 z późń. zm.) oraz ustawa z dnia 27 sierpnia 2004 r.                                      o świadczeniach opieki zdrowotnej finansowanych ze środków publicznych (Dz. U. z 2022 r., poz. 2561 z późń. zm.).</w:t>
      </w:r>
    </w:p>
    <w:p>
      <w:pPr>
        <w:pStyle w:val="Heading2"/>
        <w:rPr/>
      </w:pPr>
      <w:r>
        <w:rPr/>
        <w:t xml:space="preserve">Postępowanie konkursowe nr: </w:t>
      </w:r>
      <w:bookmarkStart w:id="0" w:name="_Hlk90455964"/>
      <w:r>
        <w:rPr/>
        <w:t>SPZOZ.</w:t>
      </w:r>
      <w:bookmarkEnd w:id="0"/>
      <w:r>
        <w:rPr/>
        <w:t>RADIOLOG.4.2023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1" w:name="_Hlk127182299"/>
      <w:bookmarkStart w:id="2" w:name="_Hlk113958673"/>
      <w:bookmarkStart w:id="3" w:name="_Hlk113604129"/>
      <w:bookmarkEnd w:id="1"/>
      <w:bookmarkEnd w:id="3"/>
      <w:r>
        <w:rPr>
          <w:color w:val="000000"/>
        </w:rPr>
        <w:t xml:space="preserve">ZADANIE NR 1: </w:t>
      </w:r>
      <w:bookmarkStart w:id="4" w:name="_Hlk89437140"/>
      <w:bookmarkStart w:id="5" w:name="_Hlk113604923"/>
      <w:bookmarkEnd w:id="4"/>
      <w:r>
        <w:rPr>
          <w:color w:val="000000"/>
        </w:rPr>
        <w:t xml:space="preserve">lekarskich świadczeń zdrowotnych w zakresie wykonywania i opisu badań TK, RTG, USG (w tym także badania doppler, badania dzieci i noworodków) na rzecz pacjentów hospitalizowanych w Samodzielnym Publicznym Zespole Opieki Zdrowotnej we Włodawie, pacjentów ambulatoryjnych, komercyjnych oraz kierowanie i zarządzanie Zakładem Radiologii </w:t>
      </w:r>
      <w:r>
        <w:rPr>
          <w:sz w:val="22"/>
          <w:szCs w:val="22"/>
        </w:rPr>
        <w:t xml:space="preserve">na stanowisku Lekarza Kierującego Zakładem Radiologii </w:t>
      </w:r>
      <w:r>
        <w:rPr>
          <w:color w:val="000000"/>
        </w:rPr>
        <w:t>w SP ZOZ we Włodawie i/lub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6" w:name="_Hlk113958673"/>
      <w:bookmarkStart w:id="7" w:name="_Hlk113604129"/>
      <w:bookmarkEnd w:id="7"/>
      <w:bookmarkEnd w:id="5"/>
      <w:r>
        <w:rPr>
          <w:color w:val="000000"/>
        </w:rPr>
        <w:t xml:space="preserve">ZADANIE NR 2: </w:t>
      </w:r>
      <w:bookmarkStart w:id="8" w:name="_Hlk89437140"/>
      <w:bookmarkEnd w:id="6"/>
      <w:bookmarkEnd w:id="8"/>
      <w:r>
        <w:rPr>
          <w:color w:val="000000"/>
        </w:rPr>
        <w:t>lekarskich świadczeń zdrowotnych w zakresie wykonywania i opisu badań TK, RTG, USG (w tym także badania doppler, badania dzieci i noworodków) na rzecz pacjentów hospitalizowanych w Samodzielnym Publicznym Zespole Opieki Zdrowotne we Włodawie, pacjentów ambulatoryjnych, komercyjnych.</w:t>
      </w:r>
    </w:p>
    <w:p>
      <w:pPr>
        <w:pStyle w:val="Heading3"/>
        <w:numPr>
          <w:ilvl w:val="0"/>
          <w:numId w:val="13"/>
        </w:numPr>
        <w:rPr/>
      </w:pPr>
      <w:bookmarkStart w:id="9" w:name="_Hlk127182299"/>
      <w:bookmarkEnd w:id="9"/>
      <w:r>
        <w:rPr/>
        <w:t>OBOWIĄZKI PRZYJMUJĄCEGO ZAMÓWIENIE I SPOSÓB PRZYGOTOWANIA OFERT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Zakład Radiologii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 xml:space="preserve"> – </w:t>
      </w:r>
      <w:r>
        <w:rPr>
          <w:i/>
          <w:iCs/>
        </w:rPr>
        <w:t>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Do konkursu ofert mogą przystąpić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dmioty wykonujące działalność leczniczą spełniające wymagania, o których mowa w art. 26 ust. 1 i 2 ustawy z dnia 15 kwietnia 2011 r. o działalności leczniczej (Dz. U. z 2022r., poz. 633 z późń. zm.), dysponujące lekarzami o kwalifikacjach określonych w pkt. 2 poniżej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>lekarze wykonujący działalność leczniczą, o których mowa w art. 5 ust. 2  ustawy z dnia 15 kwietnia 2011 r. o działalności leczniczej (Dz. U. z 2022r., poz. 633 z późń. zm.) o następujących kwalifikacjach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1495" w:hanging="0"/>
        <w:jc w:val="both"/>
        <w:rPr>
          <w:color w:val="000000"/>
        </w:rPr>
      </w:pPr>
      <w:r>
        <w:rPr>
          <w:color w:val="000000"/>
        </w:rPr>
        <w:t>a)</w:t>
        <w:tab/>
        <w:t>lekarz specjalista w dziedzinie chirurgii lub chirurgii ogólnej lub posiadający I stopień specjalizacji w odpowiedniej dziedzinie medycyny zgodnej z profilem realizowanego świadczenia oraz co najmniej 5-letnim doświadczeniem w oddziale zgodnym z profilem świadczenia gwarantowanego; wymaganą przy udzielaniu świadczeń na odpowiednim oddziale szpitalnym, zgodnie z wymogami Ministerstwa Zdrowia i Narodowego Funduszu Zdrow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posiadanie prawa wykonywania zawodu lekarz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rejestru podmiotów prowadzących działalność leczni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zaświadczenie lekarza medycyny pracy o braku przeciwwskazań do wykonywania lekarskich świadczeń zdrowotnych objętych niniejszą um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szkoleniu BH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formularz oferty podpisany przez Oferenta - zgodnie z załącznikiem nr 1 do 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wpisie do  Centralnej Ewidencji i Informacji o Działalności Gospodarczej/KR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bookmarkStart w:id="10" w:name="_Hlk52813018"/>
      <w:r>
        <w:rPr>
          <w:color w:val="000000"/>
        </w:rPr>
        <w:t>kopia  dyplomu lekarza</w:t>
      </w:r>
      <w:bookmarkEnd w:id="10"/>
      <w:r>
        <w:rPr>
          <w:color w:val="000000"/>
        </w:rPr>
        <w:t>/ kopie  dyplomów lekarzy – w przypadku podmiotu dysponującego lekarz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umowę spółki cywilnej, jeżeli działalność gospodarcza jest prowadzona w formie spółki cywilnej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ind w:left="1070" w:hanging="0"/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11" w:name="_Hlk127182786"/>
      <w:r>
        <w:rPr>
          <w:color w:val="000000"/>
        </w:rPr>
        <w:t xml:space="preserve">ZADANIE NR 1: lekarskich świadczeń zdrowotnych w zakresie wykonywania i opisu badań TK, RTG, USG (w tym także badania doppler, badania dzieci i noworodków) na rzecz pacjentów hospitalizowanych w Samodzielnym Publicznym Zespole Opieki Zdrowotnej we Włodawie, pacjentów ambulatoryjnych, komercyjnych oraz kierowanie i zarządzanie Zakładem Radiologii </w:t>
      </w:r>
      <w:r>
        <w:rPr>
          <w:sz w:val="22"/>
          <w:szCs w:val="22"/>
        </w:rPr>
        <w:t xml:space="preserve">na stanowisku Lekarza Kierującego Zakładem Radiologii </w:t>
      </w:r>
      <w:r>
        <w:rPr>
          <w:color w:val="000000"/>
        </w:rPr>
        <w:t>w SP ZOZ we Włodawie i/lub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12" w:name="_Hlk127182786"/>
      <w:r>
        <w:rPr>
          <w:color w:val="000000"/>
        </w:rPr>
        <w:t>ZADANIE NR 2: lekarskich świadczeń zdrowotnych w zakresie wykonywania i opisu badań TK, RTG, USG (w tym także badania doppler, badania dzieci i noworodków) na rzecz pacjentów hospitalizowanych w Samodzielnym Publicznym Zespole Opieki Zdrowotne we Włodawie, pacjentów ambulatoryjnych, komercyjnych</w:t>
      </w:r>
      <w:bookmarkEnd w:id="12"/>
      <w:r>
        <w:rPr>
          <w:color w:val="000000"/>
        </w:rPr>
        <w:t>.</w:t>
      </w:r>
    </w:p>
    <w:p>
      <w:pPr>
        <w:pStyle w:val="Normal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yjmujący Zamówienie zobowiązuje się do wykonania świadczeń na rzecz osób kierowanych przez podmioty/instytucje, z którymi Udzielający Zamówienia zawarł umowę na udzielanie świadczeń opieki zdrowotnej oraz na rzecz pacjentów nieuprawnionych do świadczeń opieki zdrowotnej finansowanych ze środków publicznych za wynagrodzeniem w wysokości 50% wartości brutto porady wycenionej na podstawie cennika SPZOZ we Włodawi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zobowiązuje się do wykonywania lekarskich świadczeń zdrowotnych w Oddziale Internistycznym oraz Oddziale Geriatrycznym a także wykonywanie badań tj. badanie doppler, badania dzieci i noworodków.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, o których mowa w rozdz. III ust. 1 będą udzielane na podstawie harmonogramu ustalonego przez Kierownika Zespołu Radiologii w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5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05.2023 r. do 31.12.2024 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r>
        <w:rPr>
          <w:color w:val="000000"/>
        </w:rPr>
        <w:t xml:space="preserve">ZADANIE NR 1: lekarskich świadczeń zdrowotnych w zakresie wykonywania i opisu badań TK, RTG, USG (w tym także badania doppler, badania dzieci i noworodków) na rzecz pacjentów hospitalizowanych w Samodzielnym Publicznym Zespole Opieki Zdrowotnej we Włodawie, pacjentów ambulatoryjnych, komercyjnych oraz kierowanie i zarządzanie Zakładem Radiologii </w:t>
      </w:r>
      <w:r>
        <w:rPr>
          <w:sz w:val="22"/>
          <w:szCs w:val="22"/>
        </w:rPr>
        <w:t xml:space="preserve">na stanowisku Lekarza Kierującego Zakładem Radiologii </w:t>
      </w:r>
      <w:r>
        <w:rPr>
          <w:color w:val="000000"/>
        </w:rPr>
        <w:t>w SP ZOZ we Włodawie i/lub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r>
        <w:rPr>
          <w:color w:val="000000"/>
        </w:rPr>
        <w:t>ZADANIE NR 2: lekarskich świadczeń zdrowotnych w zakresie wykonywania i opisu badań TK, RTG, USG (w tym także badania doppler, badania dzieci i noworodków) na rzecz pacjentów hospitalizowanych w Samodzielnym Publicznym Zespole Opieki Zdrowotne we Włodawie, pacjentów ambulatoryjnych, komer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5.04.2023 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Ewa Oszust – Kierownik Działu Kadr w SP ZOZ we Włodawie, tel. 797 704 886, 797 704 87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25.04.2023 </w:t>
      </w:r>
      <w:r>
        <w:rPr>
          <w:b/>
        </w:rPr>
        <w:t>r. o godzinie 13:30</w:t>
      </w:r>
      <w:r>
        <w:rPr>
          <w:bCs/>
        </w:rPr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3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KLA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2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2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2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2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4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pStyle w:val="Normal"/>
        <w:rPr/>
      </w:pPr>
      <w:r>
        <w:rPr/>
        <w:t xml:space="preserve">administrator nie podejmuje decyzji w sposób zautomatyzowany w oparciu o Państwa dane </w:t>
        <w:br/>
        <w:t>osobow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4)"/>
      <w:lvlJc w:val="left"/>
      <w:pPr>
        <w:tabs>
          <w:tab w:val="num" w:pos="757"/>
        </w:tabs>
        <w:ind w:left="73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4)"/>
      <w:lvlJc w:val="left"/>
      <w:pPr>
        <w:tabs>
          <w:tab w:val="num" w:pos="757"/>
        </w:tabs>
        <w:ind w:left="73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Arial" w:hAnsi="Arial" w:cs="Arial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9:00Z</dcterms:created>
  <dc:creator>Justyna</dc:creator>
  <dc:description/>
  <cp:keywords/>
  <dc:language>en-US</dc:language>
  <cp:lastModifiedBy>Karolina Wiencaszek</cp:lastModifiedBy>
  <cp:lastPrinted>2022-09-09T13:55:00Z</cp:lastPrinted>
  <dcterms:modified xsi:type="dcterms:W3CDTF">2023-04-18T10:50:00Z</dcterms:modified>
  <cp:revision>15</cp:revision>
  <dc:subject/>
  <dc:title>Samodzielny Publiczny Zespół Opieki Zdrowotnej we Włodawie</dc:title>
</cp:coreProperties>
</file>