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Przyjmującego Zamówienie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Przyjmującego Zamówienie, przez Przyjmującego Zamówienie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Przyjmującego Zamówienie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Przyjmującego zamówienie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Przyjmującego Zamówienie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 xml:space="preserve">i specjalizacja Przyjmującego Zamówienie wymagana w zakresie przewidzianym 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kern w:val="2"/>
          <w:lang w:eastAsia="pl-PL"/>
        </w:rPr>
      </w:pPr>
      <w:r>
        <w:rPr/>
        <w:t xml:space="preserve">Za realizację zamówienia w Szpitalnym Oddziale Ratunkowym/Izbie Przyjęć proponuję stawkę w wysokości: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....................... zł brutto za 1 godzinę udzielania lekarskich świadczeń zdrowotnych </w:t>
        <w:br/>
        <w:t>w godzinach normalnych ordynacji i/lub*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....................... zł brutto za 1 godzinę udzielania lekarskich świadczeń zdrowotnych </w:t>
        <w:br/>
        <w:t xml:space="preserve">w godzinach normalnych ordynacji oraz zadań administracyjnych należących </w:t>
        <w:br/>
        <w:t>do kompetencji lekarza kierującego oddziałem i/lub*</w:t>
      </w:r>
    </w:p>
    <w:p>
      <w:pPr>
        <w:pStyle w:val="TextBodyIndent"/>
        <w:numPr>
          <w:ilvl w:val="0"/>
          <w:numId w:val="4"/>
        </w:numPr>
        <w:rPr/>
      </w:pPr>
      <w:r>
        <w:rPr/>
        <w:t>....................... zł brutto za 1 godzinę udzielania lekarskich świadczeń zdrowotnych poza godzinami normalnych ordynacji.</w:t>
      </w:r>
    </w:p>
    <w:p>
      <w:pPr>
        <w:pStyle w:val="Normal"/>
        <w:spacing w:lineRule="auto" w:line="360"/>
        <w:jc w:val="both"/>
        <w:rPr>
          <w:kern w:val="2"/>
        </w:rPr>
      </w:pPr>
      <w:r>
        <w:rPr/>
        <w:t>* uzupełnić właściw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eklaruję udzielanie lekarskich świadczeń zdrowotnych w ramach normalnej ordynacji </w:t>
        <w:br/>
        <w:t>w  Szpitalnym Oddziale Ratunkowym/Izbie Przyjęć przez minimum 4 dni w miesiącu kalendarzowym – TAK/NIE*</w:t>
      </w:r>
    </w:p>
    <w:p>
      <w:pPr>
        <w:pStyle w:val="Normal"/>
        <w:spacing w:lineRule="auto" w:line="360"/>
        <w:jc w:val="both"/>
        <w:rPr>
          <w:kern w:val="2"/>
        </w:rPr>
      </w:pPr>
      <w:r>
        <w:rPr/>
        <w:t>* niewłaściwe skreślić</w:t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szpitalnym oddziale ratunkowym/izbie przyjęć/zespole ratownictwa medycznego/lotniczym zespole ratownictwa medycznego wynosi ….....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posiadam specjalizację lub tytuł specjalisty/ukończyłem co najmniej drugi rok specjalizacji w dziedzinie: anestezjologii i intensywnej terapii, chorób wewnętrznych, chirurgii ogólnej, chirurgii dziecięcej, ortopedii i traumatologii narządu ruchu, ortopedii i traumatologii lub pediatrii*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mienionych w nim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drowotnych z tej umowy wynikających w terminie tam wskazanym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ze szczegółowymi warunkami konkursu oraz załącznikami nr 3, 4 i 5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I. Do oferty załączam </w:t>
      </w:r>
      <w:r>
        <w:rPr/>
        <w:t>(jeżeli dokumenty nie są w posiadaniu Udzielającego Zamówienia)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dokumenty potwierdzające kwalifikacje zawodowe – w tym specjalizacje (tj. dyplom specjalizacji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32" w:hanging="0"/>
        <w:jc w:val="center"/>
        <w:rPr/>
      </w:pPr>
      <w:r>
        <w:rPr/>
        <w:tab/>
        <w:tab/>
        <w:tab/>
        <w:tab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32" w:hanging="0"/>
        <w:jc w:val="center"/>
        <w:rPr/>
      </w:pPr>
      <w:r>
        <w:rPr/>
        <w:tab/>
        <w:tab/>
        <w:tab/>
        <w:tab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Lucida Sans Unicode" w:cs="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33:00Z</dcterms:created>
  <dc:creator>wnuk88</dc:creator>
  <dc:description/>
  <cp:keywords/>
  <dc:language>en-US</dc:language>
  <cp:lastModifiedBy>Metorgkierownik</cp:lastModifiedBy>
  <cp:lastPrinted>2018-08-01T15:05:00Z</cp:lastPrinted>
  <dcterms:modified xsi:type="dcterms:W3CDTF">2018-08-02T13:28:00Z</dcterms:modified>
  <cp:revision>5</cp:revision>
  <dc:subject/>
  <dc:title>Pieczątka firmowa z pełną nazwą oferenta</dc:title>
</cp:coreProperties>
</file>