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18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jc w:val="both"/>
        <w:rPr/>
      </w:pPr>
      <w:r>
        <w:rPr>
          <w:b/>
          <w:bCs/>
        </w:rPr>
        <w:t>ogłasza konkurs ofert na zawarcie umowy o udzielenie zamówienia na świadczenia zdrowotne obejmujące udzielanie: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karskich świadczeń zdrowotnych w godzinach normalnych ordynacji </w:t>
        <w:br/>
        <w:t xml:space="preserve">w Szpitalnym Oddziale Ratunkowym/Izbie Przyjęć i/lub 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karskich świadczeń zdrowotnych w godzinach normalnych ordynacji oraz zadań administracyjnych należących do kompetencji lekarza kierującego Szpitalnym Oddziałem Ratunkowym/Izbą Przyjęć i/lub 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karskich świadczeń zdrowotnych poza godzinami normalnych ordynacji, czyli poza obowiązującym rozkładem czasu pracy (dyżur medyczny)  w Szpitalnym Oddziale Ratunkowym/Izbie Przyjęć </w:t>
      </w:r>
    </w:p>
    <w:p>
      <w:pPr>
        <w:pStyle w:val="TextBody"/>
        <w:ind w:left="720" w:hanging="0"/>
        <w:jc w:val="both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</w:rPr>
        <w:t>01.09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01.08</w:t>
      </w:r>
      <w:r>
        <w:rPr>
          <w:b/>
          <w:bCs/>
        </w:rPr>
        <w:t>.2018r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16.08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16.08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7 dni od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18:00Z</dcterms:created>
  <dc:creator>Justyna</dc:creator>
  <dc:description/>
  <cp:keywords/>
  <dc:language>en-US</dc:language>
  <cp:lastModifiedBy>Metorgkierownik</cp:lastModifiedBy>
  <cp:lastPrinted>2018-08-01T14:18:00Z</cp:lastPrinted>
  <dcterms:modified xsi:type="dcterms:W3CDTF">2018-08-01T12:19:00Z</dcterms:modified>
  <cp:revision>6</cp:revision>
  <dc:subject/>
  <dc:title>OGŁOSZENIE O KONKURSIE OFERT</dc:title>
</cp:coreProperties>
</file>