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 xml:space="preserve">(Dz. U. z 2018r., poz. 160 z późn. zm.) oraz ustawa z dnia 27 sierpnia 2004r. o świadczeniach opieki zdrowotnej finansowanych ze środków publicznych (Dz. U. z 2017r., poz. 1938 </w:t>
        <w:br/>
        <w:t>z późn. zm.).</w:t>
      </w:r>
    </w:p>
    <w:p>
      <w:pPr>
        <w:pStyle w:val="Heading2"/>
        <w:rPr/>
      </w:pPr>
      <w:r>
        <w:rPr/>
        <w:t xml:space="preserve">Postępowanie konkursowe nr: </w:t>
      </w:r>
      <w:r>
        <w:rPr>
          <w:b/>
          <w:bCs/>
        </w:rPr>
        <w:t>SPZOZ.ADO.1101.2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 w:val="false"/>
          <w:bCs w:val="false"/>
        </w:rPr>
        <w:t>MATERIAŁY INFORMACYJNE</w:t>
      </w:r>
    </w:p>
    <w:p>
      <w:pPr>
        <w:pStyle w:val="Normal"/>
        <w:jc w:val="center"/>
        <w:rPr/>
      </w:pPr>
      <w:r>
        <w:rPr/>
        <w:t>I SZCZEGÓŁOWE WARUNKI KONKURSU OFERT (MI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 ZAWARCIE UMOWY O UDZIELENIE ZAMÓWIENIA</w:t>
      </w:r>
    </w:p>
    <w:p>
      <w:pPr>
        <w:pStyle w:val="TextBody"/>
        <w:rPr/>
      </w:pPr>
      <w:r>
        <w:rPr/>
        <w:t>NA ŚWIADCZENIA ZDROWOTNE OBEJMUJĄC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DZIELANIE LEKARSKICH ŚWIADCZEŃ ZDROWOTNYCH ORAZ WYKONYWANIE ZADAŃ ADMINISTRACYJNYCH ZWIĄZANYCH </w:t>
        <w:br/>
        <w:t>Z KIEROWANIEM ODDZIAŁEM INTERNISTYCZNYM LUB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DZIELANIE LEKARSKICH ŚWIADCZEŃ ZDROWOTNYCH ORAZ WYKONYWANIE ZADAŃ ADMINISTRACYJNYCH ZWIĄZANYCH </w:t>
        <w:br/>
        <w:t>Z KIEROWANIEM ODDZIAŁEM GERIATRYCZN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7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w formie pisemnej, czytelnie, w języku polskim, na udostępnionym „Formularzu oferty” wraz ze wszystkimi wymaganymi załącznikami </w:t>
        <w:br/>
        <w:t xml:space="preserve">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</w:t>
        <w:br/>
        <w:t>z innych dokumentów załączonych przez Oferent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Internistycznym/Oddziale Geriatrycznym*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t xml:space="preserve">* </w:t>
      </w:r>
      <w:r>
        <w:rPr>
          <w:i/>
          <w:iCs/>
        </w:rPr>
        <w:t>wpisać właściwe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10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na odpowiednim oddziale szpitalnym, zgodnie 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10"/>
        </w:numPr>
        <w:rPr/>
      </w:pPr>
      <w:r>
        <w:rPr/>
        <w:t>posiadanie prawa wykonywania zawodu lekarza, odpowiedniej specjalizacji lub odpowiednio rozpoczętej specjalizacji w danej dziedzinie medycyny;</w:t>
      </w:r>
    </w:p>
    <w:p>
      <w:pPr>
        <w:pStyle w:val="Tekstpodstawowywcity3"/>
        <w:numPr>
          <w:ilvl w:val="1"/>
          <w:numId w:val="10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10"/>
        </w:numPr>
        <w:rPr/>
      </w:pPr>
      <w:r>
        <w:rPr/>
        <w:t>posiadanie wpisu do rejestru podmiotów prowadzących działalność leczniczą i/lub do Krajowego Rejestru Sądowego i/lub do Centralnej Ewidencji i Informacji o Działalności Leczniczej;</w:t>
      </w:r>
    </w:p>
    <w:p>
      <w:pPr>
        <w:pStyle w:val="Tekstpodstawowywcity3"/>
        <w:numPr>
          <w:ilvl w:val="1"/>
          <w:numId w:val="10"/>
        </w:numPr>
        <w:rPr/>
      </w:pPr>
      <w:r>
        <w:rPr/>
        <w:t>oświadczenie o posiadaniu wpisu do rejestru praktyk lekarskich prowadzonych przez OIL.</w:t>
      </w:r>
    </w:p>
    <w:p>
      <w:pPr>
        <w:pStyle w:val="Tekstpodstawowywcity3"/>
        <w:numPr>
          <w:ilvl w:val="0"/>
          <w:numId w:val="10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0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0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oraz wykonywanie zadań administracyjnych związanych z kierowaniem Oddziałem Internistycznym lub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oraz wykonywanie zadań administracyjnych związanych z kierowaniem Oddziałem Geriatrycznym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Świadczenia zdrowotne winny być wykonywane z należytą starannością, zgodnie z zasadami wiedzy medycznej i standardami postępowania, na zasadach wynikających z Ustawy o zawodach lekarza i lekarza dentysty, Ustawy </w:t>
        <w:br/>
        <w:t xml:space="preserve">o świadczeniach opieki zdrowotnej finansowanych ze środków publicznych </w:t>
        <w:br/>
        <w:t xml:space="preserve">i innych przepisów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adania administracyjne należące do kompetencji Kierownika Oddziału zostały określone w Załączniku nr 3 do niniejszych MI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adania administracyjne należące do kompetencji Kierownika oddziału obejmują w szczególności planowanie, organizowanie i koordynowanie funkcjonowania Oddziału Internistycznego/Oddziału Geriatrycznego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rzyjmujący Zamówienie sprawuje, w imieniu Udzielającego Zamówienia bezpośredni nadzór merytoryczny nad osobami pracującymi w oddziale, na podstawie jakiegokolwiek stosunku prawnego, koordynując i nadzorując ich pracę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Wskazanie konkretnych dni i godzin w zakresach czasowych, w których Przyjmujący Zamówienie będzie udzielał świadczeń zdrowotnych stanowiących przedmiot umowy nastąpi w harmonogramach udzielania świadczeń zdrowotnych, sporządzonych odrębnie dla każdego oddziału przez Kierownika Oddziału w porozumieniu z Z-cą Dyrektora ds. Medycznych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zyjmujący Zamówienie sprawuje ciągły, 24 godzinny nadzór nad Oddziałem Internistycznym/Oddziałem Geriatrycznym, w ramach którego ponosi pełną odpowiedzialność za prawidłową organizację i funkcjonowanie Oddziału Internistycznego/Oddziału Geriatrycznego pod względem medycznym, administracyjnym i gospodarczo – finans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9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01.03.2018r. do 31.12.2020r. z możliwością przedłużenia o kolejne </w:t>
        <w:br/>
        <w:t xml:space="preserve">12 miesięcy. Rozpoczęcie świadczenia usług będących przedmiotem konkursu nastąpi od dnia </w:t>
      </w:r>
      <w:r>
        <w:rPr>
          <w:b/>
          <w:bCs/>
        </w:rPr>
        <w:t>01.03.2018r.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Wysokość dodatku za udzielanie świadczeń zdrowotnych oraz wykonywanie zadań administracyjnych w Oddziale Internistycznym/Oddziale Geriatrycznym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7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21.02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jeżeli Przyjmujący Zamówienie nie określił przedmiotu oferty lub nie podał proponowanej ceny udzielanych świadczeń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 xml:space="preserve">W przypadku, gdy Przyjmujący Zamówienie nie przedstawił wszystkich wymaganych dokumentów lub gdy oferta zawiera braki formalne, komisja konkursowa wzywa Przyjmującego Zamówienie do usunięcia tych braków </w:t>
        <w:br/>
        <w:t>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7"/>
        </w:numPr>
        <w:rPr>
          <w:bCs/>
        </w:rPr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</w:rPr>
        <w:t>21.02.2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>
          <w:bCs/>
        </w:rPr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ROZSTZRYGNIĘCIE KONKURSU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 xml:space="preserve">Termin rozstrzygnięcia konkursu: do 5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7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Załącznik Nr 3 – Zadania administracyjne należące do lekarza kierującego oddziałe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jc w:val="right"/>
        <w:rPr>
          <w:rFonts w:eastAsia="Lucida Sans Unicode"/>
          <w:kern w:val="2"/>
          <w:lang w:eastAsia="ar-SA"/>
        </w:rPr>
      </w:pPr>
      <w:r>
        <w:rPr/>
        <w:t>Załącznik Nr 3 do MI</w:t>
      </w:r>
    </w:p>
    <w:p>
      <w:pPr>
        <w:pStyle w:val="Normal"/>
        <w:widowControl w:val="false"/>
        <w:suppressAutoHyphens w:val="true"/>
        <w:ind w:left="142" w:hanging="0"/>
        <w:jc w:val="right"/>
        <w:rPr>
          <w:rFonts w:eastAsia="Lucida Sans Unicode"/>
          <w:b/>
          <w:b/>
          <w:kern w:val="2"/>
          <w:lang w:eastAsia="ar-SA"/>
        </w:rPr>
      </w:pPr>
      <w:r>
        <w:rPr>
          <w:rFonts w:eastAsia="Lucida Sans Unicode"/>
          <w:b/>
          <w:kern w:val="2"/>
          <w:lang w:eastAsia="ar-SA"/>
        </w:rPr>
      </w:r>
    </w:p>
    <w:p>
      <w:pPr>
        <w:pStyle w:val="Heading1"/>
        <w:widowControl w:val="false"/>
        <w:suppressAutoHyphens w:val="true"/>
        <w:rPr>
          <w:rFonts w:eastAsia="Lucida Sans Unicode"/>
          <w:bCs w:val="false"/>
          <w:kern w:val="2"/>
          <w:szCs w:val="28"/>
          <w:lang w:eastAsia="ar-SA"/>
        </w:rPr>
      </w:pPr>
      <w:r>
        <w:rPr>
          <w:bCs w:val="false"/>
          <w:szCs w:val="28"/>
        </w:rPr>
        <w:t>Zadania administracyjne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Cs w:val="28"/>
          <w:lang w:eastAsia="ar-SA"/>
        </w:rPr>
      </w:pPr>
      <w:r>
        <w:rPr>
          <w:b/>
          <w:szCs w:val="28"/>
        </w:rPr>
        <w:t>należące do kompetencji Kierownika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Cs w:val="28"/>
          <w:lang w:eastAsia="ar-SA"/>
        </w:rPr>
      </w:pPr>
      <w:r>
        <w:rPr>
          <w:b/>
          <w:szCs w:val="28"/>
        </w:rPr>
        <w:t>Oddziału Internistycznego/Oddziału Geriatrycznego</w:t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b/>
          <w:b/>
          <w:kern w:val="2"/>
          <w:szCs w:val="28"/>
          <w:lang w:eastAsia="ar-SA"/>
        </w:rPr>
      </w:pPr>
      <w:r>
        <w:rPr>
          <w:rFonts w:eastAsia="Lucida Sans Unicode"/>
          <w:b/>
          <w:kern w:val="2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rPr>
          <w:rFonts w:eastAsia="Lucida Sans Unicode"/>
          <w:kern w:val="2"/>
          <w:lang w:eastAsia="ar-SA"/>
        </w:rPr>
      </w:pPr>
      <w:r>
        <w:rPr>
          <w:b/>
          <w:bCs/>
          <w:szCs w:val="28"/>
        </w:rPr>
        <w:t>W zakresie zadań merytorycznych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organizowanie pracy w Oddziale i nadzorowanie pod względem fachowym </w:t>
        <w:br/>
        <w:t>i etycznym pracy podległego personelu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bezpośrednie nadzorowanie i kontrolowanie jakości świadczonych usług przez podległy personel oddziału i nadzorowanie przestrzegania przepisów porządkowych i regulaminów szpitala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zapewnienie odpowiedniej jakości badań diagnostycznych i zabiegów na poziomie obowiązującego standardu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ustalanie metodyki wykonywanych badań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kontrolowanie prawidłowości, jakości i terminowości wykonywanych badań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przestrzeganie praw i obowiązków pacjentów wynikających z Ustawy </w:t>
        <w:br/>
        <w:t>o zawodzie lekarza i z Ustawy o prawach pacjenta i Rzeczniku Praw Pacjenta oraz zasad kodeksu etyki lekarskiej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pozostawanie w gotowości, w razie potrzeby, do świadczenia usług medycznych w innych komórkach organizacyjnych Szpitala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dbanie o zaopatrzenie w niezbędne do sprawnego funkcjonowania materiały </w:t>
        <w:br/>
        <w:t>i sprzęt oraz sporządzanie zapotrzebowania z uwzględnieniem istotnych potrzeb w oddziale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dbałość z należytą starannością o składniki majątkowe, materialne </w:t>
        <w:br/>
        <w:t>i niematerialne stanowiące własność Udzielającego Zamówienia, oddane Przyjmującemu Zamówienie w celu realizacji świadczeń będących przedmiotem niniejszego postępowania konkursowego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nadzór nad stanem sanitarno – epidemiologicznym w miejscu pracy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prowadzenie obowiązującej dokumentacji medycznej w formie papierowej </w:t>
        <w:br/>
        <w:t>i w elektronicznym systemie informatycznym wykorzystywanym w Szpitalu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nadzorowanie przechowywania dokumentacji medycznej pacjentów oddziału;</w:t>
      </w:r>
    </w:p>
    <w:p>
      <w:pPr>
        <w:pStyle w:val="Tekstpodstawowywcity3"/>
        <w:numPr>
          <w:ilvl w:val="1"/>
          <w:numId w:val="11"/>
        </w:numPr>
        <w:rPr/>
      </w:pPr>
      <w:r>
        <w:rPr/>
        <w:t>nadzór nad terminowym przekazywaniem dokumentacji medycznej oddziału do Działu Organizacji i Rozliczeń Świadczeń Medycznych SP ZOZ we Włodawie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sprawowanie nadzoru nad gospodarką lekami, środkami odurzającymi </w:t>
        <w:br/>
        <w:t>i artykułami sanitarnymi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nadzór nad realizacją umów na udzielanie świadczeń zdrowotnych </w:t>
        <w:br/>
        <w:t>z innymi lekarzami zatrudnionymi w oddziale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wydawanie opinii o podległym personelu oraz występowanie z wnioskami </w:t>
        <w:br/>
        <w:t>w sprawie przyjmowania, zwalniania, awansowania i karania tego personelu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szCs w:val="28"/>
          <w:lang w:eastAsia="ar-SA"/>
        </w:rPr>
      </w:pPr>
      <w:r>
        <w:rPr/>
        <w:t>przyjmowanie i rozpatrywanie skarg i zażaleń pacjentów na pracę podległej komórki organizacyjnej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eastAsia="Lucida Sans Unicode"/>
          <w:b/>
          <w:b/>
          <w:bCs/>
          <w:kern w:val="2"/>
          <w:szCs w:val="28"/>
          <w:lang w:eastAsia="ar-SA"/>
        </w:rPr>
      </w:pPr>
      <w:r>
        <w:rPr>
          <w:b/>
          <w:bCs/>
          <w:szCs w:val="28"/>
        </w:rPr>
        <w:t>Obowiązki w stosunku do personelu medycznego oddziału:</w:t>
      </w:r>
    </w:p>
    <w:p>
      <w:pPr>
        <w:pStyle w:val="Tekstpodstawowywcity3"/>
        <w:numPr>
          <w:ilvl w:val="1"/>
          <w:numId w:val="11"/>
        </w:numPr>
        <w:rPr/>
      </w:pPr>
      <w:r>
        <w:rPr/>
        <w:t>ustalanie harmonogramu dyżurów medycznych oraz przedkładanie go do zatwierdzenia Z-cy Dyrektora ds. Medycznych;</w:t>
      </w:r>
    </w:p>
    <w:p>
      <w:pPr>
        <w:pStyle w:val="Tekstpodstawowywcity3"/>
        <w:numPr>
          <w:ilvl w:val="1"/>
          <w:numId w:val="11"/>
        </w:numPr>
        <w:rPr/>
      </w:pPr>
      <w:r>
        <w:rPr/>
        <w:t>nadzór nad terminowym wykonaniem przez podległy personel lekarski wszystkich niezbędnych zabiegów i badań pomocniczych zleconych pacjentom;</w:t>
      </w:r>
    </w:p>
    <w:p>
      <w:pPr>
        <w:pStyle w:val="Tekstpodstawowywcity3"/>
        <w:numPr>
          <w:ilvl w:val="1"/>
          <w:numId w:val="11"/>
        </w:numPr>
        <w:rPr/>
      </w:pPr>
      <w:r>
        <w:rPr/>
        <w:t>dbanie o dyscyplinę pracy, zwłaszcza w zakresie właściwego poziomu opieki lekarsko – pielęgniarskiej nad pacjentami;</w:t>
      </w:r>
    </w:p>
    <w:p>
      <w:pPr>
        <w:pStyle w:val="Tekstpodstawowywcity3"/>
        <w:numPr>
          <w:ilvl w:val="1"/>
          <w:numId w:val="11"/>
        </w:numPr>
        <w:rPr/>
      </w:pPr>
      <w:r>
        <w:rPr/>
        <w:t>nadzór nad przestrzeganiem przez podległy personel reżimu sanitarnego, zasad BHP oraz przepisów przeciwpożarowy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eastAsia="Lucida Sans Unicode"/>
          <w:b/>
          <w:b/>
          <w:bCs/>
          <w:kern w:val="2"/>
          <w:szCs w:val="28"/>
          <w:lang w:eastAsia="ar-SA"/>
        </w:rPr>
      </w:pPr>
      <w:r>
        <w:rPr>
          <w:b/>
          <w:bCs/>
          <w:szCs w:val="28"/>
        </w:rPr>
        <w:t>Obowiązki w zakresie szkoleń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szCs w:val="28"/>
          <w:lang w:eastAsia="ar-SA"/>
        </w:rPr>
      </w:pPr>
      <w:r>
        <w:rPr>
          <w:szCs w:val="28"/>
        </w:rPr>
        <w:t>nadzór nad właściwym poziomem szkoleń prowadzonych przez wyznaczonych w tym celu lekarz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b/>
          <w:bCs/>
          <w:szCs w:val="28"/>
        </w:rPr>
        <w:t>Obowiązki w zakresie współpracy z innymi komórkami organizacyjnymi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wykonywanie zadań związanych z działalnością administracyjno-gospodarczą oddziału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eastAsia="Lucida Sans Unicode"/>
          <w:bCs/>
          <w:kern w:val="2"/>
          <w:lang w:eastAsia="ar-SA"/>
        </w:rPr>
      </w:pPr>
      <w:r>
        <w:rPr/>
        <w:t>współpraca z innymi komórkami organizacyjnymi.</w:t>
      </w:r>
    </w:p>
    <w:p>
      <w:pPr>
        <w:pStyle w:val="Normal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56:00Z</dcterms:created>
  <dc:creator>Justyna</dc:creator>
  <dc:description/>
  <dc:language>en-US</dc:language>
  <cp:lastModifiedBy>Justyna</cp:lastModifiedBy>
  <cp:lastPrinted>2018-02-18T18:40:00Z</cp:lastPrinted>
  <dcterms:modified xsi:type="dcterms:W3CDTF">2018-02-18T17:56:00Z</dcterms:modified>
  <cp:revision>2</cp:revision>
  <dc:subject/>
  <dc:title>Samodzielny Publiczny Zespół Opieki Zdrowotnej we Włodawie</dc:title>
</cp:coreProperties>
</file>