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30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: lekarskich świadczeń zdrowotnych w ramach normalnej ordynacji oraz  zadań administracyjnych należących do kompetencji lekarza kierującego Oddziałem Ginekologiczno - Położniczym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I: lekarskich świadczeń zdrowotnych poza godzinami normalnej ordynacji w  Oddziale Ginekologiczno – Położniczym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0" w:name="_Hlk531248708"/>
      <w:bookmarkEnd w:id="0"/>
      <w:r>
        <w:rPr>
          <w:b/>
          <w:bCs/>
        </w:rPr>
        <w:t>ZADANIE NR III: lekarskich świadczeń zdrowotnych – porad specjalistycznych w Poradni Ginekologiczno – Położniczej z pracownią cytologiczną we Włodawie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1" w:name="_Hlk531248708"/>
      <w:bookmarkEnd w:id="1"/>
      <w:r>
        <w:rPr>
          <w:b/>
          <w:bCs/>
        </w:rPr>
        <w:t>ZADANIE NR IV: lekarskich świadczeń zdrowotnych – porad specjalistycznych w Poradni Ginekologiczno – Położniczej w Urszulinie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  <w:bCs/>
        </w:rPr>
        <w:t>ZADANIE NR V: lekarskich świadczeń zdrowotnych – porad specjalistycznych w Poradni Położniczo – Ginekologicznej w Woli Uhru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30.11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12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2.12.2018r. o godzinie 14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9:00Z</dcterms:created>
  <dc:creator>Justyna</dc:creator>
  <dc:description/>
  <cp:keywords/>
  <dc:language>en-US</dc:language>
  <cp:lastModifiedBy>Metorgkierownik</cp:lastModifiedBy>
  <cp:lastPrinted>2018-11-30T10:30:00Z</cp:lastPrinted>
  <dcterms:modified xsi:type="dcterms:W3CDTF">2018-11-30T09:30:00Z</dcterms:modified>
  <cp:revision>6</cp:revision>
  <dc:subject/>
  <dc:title>OGŁOSZENIE O KONKURSIE OFERT</dc:title>
</cp:coreProperties>
</file>