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odzielny Publiczny Zespół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, 22-200 Włodawa</w:t>
      </w:r>
    </w:p>
    <w:p>
      <w:pPr>
        <w:pStyle w:val="Normal"/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>e-mail: sekretariat@spzoz.wlodawa.p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. 797 702 705, Fax 28 57 24 17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 xml:space="preserve">Podstawa prawna: </w:t>
      </w:r>
      <w:r>
        <w:rPr/>
        <w:t xml:space="preserve">Ustawa z dnia 15 kwietnia 2011r. o działalności leczniczej </w:t>
        <w:br/>
        <w:t xml:space="preserve">(Dz. U. z 2018r., poz. 2190 z późn. zm.) oraz ustawa z dnia 27 sierpnia 2004r. </w:t>
        <w:br/>
        <w:t>o świadczeniach opieki zdrowotnej finansowanych ze środków publicznych (Dz. U. z 2018r., poz. 1510 z późn. zm.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stępowanie konkursowe nr: SPZOZ.ADO.1101.33.20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TERIAŁY INFORMACYJNE</w:t>
      </w:r>
    </w:p>
    <w:p>
      <w:pPr>
        <w:pStyle w:val="Normal"/>
        <w:jc w:val="center"/>
        <w:rPr/>
      </w:pPr>
      <w:r>
        <w:rPr>
          <w:b/>
          <w:bCs/>
        </w:rPr>
        <w:t>I SZCZEGÓŁOWE WARUNKI KONKURSU OFERT (M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 zawarcie umowy o dzielenie zamówienia na świadczenia zdrowotne obejmujące udzielanie lekarskich świadczeń zdrowotnych – porad specjalistycznych w Poradni Chirurgii Urazowo – Ortopedycznej Samodzielnego Publicznego Zespołu Opieki Zdrowotnej we Włoda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11"/>
        </w:numPr>
        <w:rPr/>
      </w:pPr>
      <w:r>
        <w:rPr/>
        <w:t>OBOWIĄZKI OFERENTA I 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, traktowana jako całość, przygotowana na koszt Oferenta, musi być złożona </w:t>
        <w:br/>
        <w:t xml:space="preserve">w formie pisemnej, czytelnie, w języku polskim, na udostępnionym „Formularzu oferty” wraz ze wszystkimi wymaganymi załącznikami i kserokopiami dokumentów, zgodnie z warunkami określonymi w niniejszych </w:t>
      </w:r>
      <w:r>
        <w:rPr>
          <w:b/>
          <w:color w:val="000000"/>
        </w:rPr>
        <w:t>MI.</w:t>
      </w:r>
      <w:r>
        <w:rPr>
          <w:color w:val="000000"/>
        </w:rPr>
        <w:t xml:space="preserve"> Formularz oferty stanowi Załącznik Nr 1 do niniejszych MI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Oferta oraz wszystkie wymagane dokumenty </w:t>
      </w:r>
      <w:r>
        <w:rPr/>
        <w:t xml:space="preserve">nie będące oryginalnymi dokumentami, </w:t>
      </w:r>
      <w:r>
        <w:rPr>
          <w:color w:val="000000"/>
        </w:rPr>
        <w:t xml:space="preserve">muszą być podpisane i potwierdzone </w:t>
      </w:r>
      <w:r>
        <w:rPr>
          <w:b/>
          <w:color w:val="000000"/>
        </w:rPr>
        <w:t>„za zgodność z oryginałem”</w:t>
      </w:r>
      <w:r>
        <w:rPr>
          <w:color w:val="000000"/>
        </w:rPr>
        <w:t xml:space="preserve"> przez Oferenta lub upoważnionego przedstawiciela Oferenta. Upoważnienie do podpisania oferty winno być dołączone w oryginale do oferty, o ile nie wynika z innych dokumentów załączonych przez Oferent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 xml:space="preserve">Wszelkie zmiany lub poprawki w tekście oferty muszą być parafowane własnoręcznie przez Oferenta lub jego upoważnionego przedstawiciela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ind w:left="1134" w:hanging="425"/>
        <w:jc w:val="both"/>
        <w:rPr/>
      </w:pPr>
      <w:r>
        <w:rPr>
          <w:color w:val="000000"/>
        </w:rPr>
        <w:t>Ofertę wraz ze wszystkimi załącznikami, na kolejno ponumerowanych stronach, opatrzoną danymi Oferenta, należy umieścić w zaklejonej kopercie oznaczonej:</w:t>
      </w:r>
    </w:p>
    <w:p>
      <w:pPr>
        <w:pStyle w:val="Heading5"/>
        <w:ind w:left="1134" w:hanging="425"/>
        <w:rPr>
          <w:color w:val="000000"/>
        </w:rPr>
      </w:pPr>
      <w:r>
        <w:rPr>
          <w:color w:val="000000"/>
        </w:rPr>
      </w:r>
    </w:p>
    <w:p>
      <w:pPr>
        <w:pStyle w:val="Heading5"/>
        <w:ind w:left="1134" w:hanging="425"/>
        <w:rPr/>
      </w:pPr>
      <w:r>
        <w:rPr/>
        <w:t>Samodzielny Publiczny Zespół Opieki Zdrowotnej we Włodawie</w:t>
      </w:r>
    </w:p>
    <w:p>
      <w:pPr>
        <w:pStyle w:val="Normal"/>
        <w:suppressAutoHyphens w:val="true"/>
        <w:ind w:left="1134" w:hanging="425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Al. Józefa Piłsudskiego 64, 22-200 Włodawa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„</w:t>
      </w:r>
      <w:r>
        <w:rPr>
          <w:i/>
          <w:iCs/>
        </w:rPr>
        <w:t xml:space="preserve">Oferta na udzielanie lekarskich świadczeń zdrowotnych </w:t>
      </w:r>
    </w:p>
    <w:p>
      <w:pPr>
        <w:pStyle w:val="Normal"/>
        <w:ind w:left="1134" w:hanging="425"/>
        <w:jc w:val="center"/>
        <w:rPr>
          <w:i/>
          <w:i/>
          <w:iCs/>
        </w:rPr>
      </w:pPr>
      <w:r>
        <w:rPr>
          <w:i/>
          <w:iCs/>
        </w:rPr>
        <w:t>w Poradni Chirurgii Urazowo - Ortopedycznej SP ZOZ we Włodawie</w:t>
      </w:r>
    </w:p>
    <w:p>
      <w:pPr>
        <w:pStyle w:val="Normal"/>
        <w:ind w:left="1134" w:hanging="425"/>
        <w:jc w:val="center"/>
        <w:rPr/>
      </w:pPr>
      <w:r>
        <w:rPr>
          <w:i/>
          <w:iCs/>
        </w:rPr>
        <w:t>Ilość stron ............. (określić ile stron zawiera złożona oferta)”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W celu prawidłowego przygotowania oferty Oferent powinien zapoznać się </w:t>
        <w:br/>
        <w:t>z miejscem wykonywania zamówienia oraz zadać wszelkie niezbędne w tym zakresie pytani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>Dokumenty wchodzące w skład oferty nie podlegają zwrotowi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134" w:hanging="425"/>
        <w:jc w:val="both"/>
        <w:rPr/>
      </w:pPr>
      <w:r>
        <w:rPr/>
        <w:t xml:space="preserve">Projekt umowy, stanowiący załącznik nr 2 do MI jest integralną częścią niniejszej dokumentacji i zapisy w nim zawarte traktuje się jako warunki udzielenia zamówienia na świadczenia zdrowotn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WARUNKI KWALIFIKACYJNE WYMAGANE OD OFERENTÓW</w:t>
      </w:r>
    </w:p>
    <w:p>
      <w:pPr>
        <w:pStyle w:val="Tekstpodstawowywcity3"/>
        <w:numPr>
          <w:ilvl w:val="0"/>
          <w:numId w:val="17"/>
        </w:numPr>
        <w:rPr/>
      </w:pPr>
      <w:r>
        <w:rPr/>
        <w:t xml:space="preserve">Świadczenia będące przedmiotem postępowania konkursowego mogą być udzielane przez osoby wykonujące zawód lekarza, posiadające odpowiednią specjalizację wymaganą przy udzielaniu świadczeń w poradni, zgodnie </w:t>
        <w:br/>
        <w:t xml:space="preserve">z wymogami Ministerstwa Zdrowia i Narodowego Funduszu Zdrowia i spełniające dodatkowe wymagania, tj.: </w:t>
      </w:r>
    </w:p>
    <w:p>
      <w:pPr>
        <w:pStyle w:val="Tekstpodstawowywcity3"/>
        <w:numPr>
          <w:ilvl w:val="1"/>
          <w:numId w:val="17"/>
        </w:numPr>
        <w:rPr/>
      </w:pPr>
      <w:r>
        <w:rPr/>
        <w:t>posiadanie prawa wykonywania zawodu lekarza, odpowiedniej specjalizacji lub odpowiednio rozpoczętej specjalizacji w danej dziedzinie medycyny;</w:t>
      </w:r>
    </w:p>
    <w:p>
      <w:pPr>
        <w:pStyle w:val="Tekstpodstawowywcity3"/>
        <w:numPr>
          <w:ilvl w:val="1"/>
          <w:numId w:val="17"/>
        </w:numPr>
        <w:rPr/>
      </w:pPr>
      <w:r>
        <w:rPr/>
        <w:t>prowadzenie indywidualnej praktyki lekarskiej lub grupowej praktyki lekarskiej;</w:t>
      </w:r>
    </w:p>
    <w:p>
      <w:pPr>
        <w:pStyle w:val="Tekstpodstawowywcity3"/>
        <w:numPr>
          <w:ilvl w:val="1"/>
          <w:numId w:val="17"/>
        </w:numPr>
        <w:rPr/>
      </w:pPr>
      <w:r>
        <w:rPr/>
        <w:t>posiadanie wpisu do rejestru podmiotów prowadzących działalność leczniczą prowadzonego przez Okręgową Izbę Lekarską i do Centralnej Ewidencji i Informacji o Działalności Gospodarczej.</w:t>
      </w:r>
    </w:p>
    <w:p>
      <w:pPr>
        <w:pStyle w:val="Tekstpodstawowywcity3"/>
        <w:numPr>
          <w:ilvl w:val="0"/>
          <w:numId w:val="17"/>
        </w:numPr>
        <w:rPr/>
      </w:pPr>
      <w:r>
        <w:rPr/>
        <w:t>Przyjmujący Zamówienie zobowiązuje się posiadać i przedstawić na żądanie Udzielającego Zamówienia następujące dokumenty:</w:t>
      </w:r>
    </w:p>
    <w:p>
      <w:pPr>
        <w:pStyle w:val="Tekstpodstawowywcity3"/>
        <w:numPr>
          <w:ilvl w:val="1"/>
          <w:numId w:val="17"/>
        </w:numPr>
        <w:rPr/>
      </w:pPr>
      <w:r>
        <w:rPr/>
        <w:t>zaświadczenie lekarza medycyny pracy o braku przeciwwskazań do wykonywania lekarskich świadczeń zdrowotnych objętych niniejszą umową;</w:t>
      </w:r>
    </w:p>
    <w:p>
      <w:pPr>
        <w:pStyle w:val="Tekstpodstawowywcity3"/>
        <w:numPr>
          <w:ilvl w:val="1"/>
          <w:numId w:val="17"/>
        </w:numPr>
        <w:rPr/>
      </w:pPr>
      <w:r>
        <w:rPr/>
        <w:t>aktualne zaświadczenie o szkoleniu BHP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ZAKRES PRZEDMIOTOWY KONKURSU OFERT</w:t>
      </w:r>
    </w:p>
    <w:p>
      <w:pPr>
        <w:pStyle w:val="Normal"/>
        <w:numPr>
          <w:ilvl w:val="1"/>
          <w:numId w:val="11"/>
        </w:numPr>
        <w:jc w:val="both"/>
        <w:rPr>
          <w:color w:val="000000"/>
          <w:szCs w:val="22"/>
          <w:lang w:eastAsia="ar-SA"/>
        </w:rPr>
      </w:pPr>
      <w:r>
        <w:rPr/>
        <w:t>Zakresem przedmiotowym konkursu ofert jest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  <w:t xml:space="preserve">udzielanie lekarskich świadczeń zdrowotnych – porad specjalistycznych </w:t>
        <w:br/>
        <w:t>w Poradni Chirurgii Urazowo - Ortopedycznej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 winny być wykonywane z należytą starannością, zgodnie </w:t>
        <w:br/>
        <w:t xml:space="preserve">z zasadami wiedzy medycznej i standardami postępowania, na zasadach wynikających z Ustawy o zawodach lekarza i lekarza dentysty, Ustawy </w:t>
        <w:br/>
        <w:t xml:space="preserve">o świadczeniach opieki zdrowotnej finansowanych ze środków publicznych </w:t>
        <w:br/>
        <w:t xml:space="preserve">i innych przepisów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rzyjmujący Zamówienie zagwarantuje niezmienność cen przez okres trwania umowy, z zastrzeżeniem, że w przypadku zmiany sytuacji finansowej Udzielającego Zamówienia, w szczególności wskutek braku finansowania lub sfinansowania świadczeń przez Narodowy Fundusz Zdrowia, zmniejszenia lub zwiększenia przez NFZ wartości umowy w poszczególnych zakresach, strony dopuszczają możliwość zmiany wynagrodzenia za udzielanie świadczeń zdrowotnych. Zmiany te mogą być wprowadzone po przeprowadzeniu negocjacji, w drodze pisemnego aneksu, za porozumieniem stron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HARMONOGRAM UDZIELANIA ŚWIADCZEŃ ZDROWOT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Świadczenia zdrowotne, o których mowa w rozdz. III ust. 1 będą udzielane na podstawie harmonogramu, ze wskazaniem dni i godzin udzielania lekarskich świadczeń zdrowotnych, ustalonego przez osobę upoważnioną przez Udzielającego Zamówienia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armonogram podlega zatwierdzeniu przez Zastępcę Dyrektora ds. Medyczn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Harmonogram o którym mowa w ust. 1 niniejszego rozdziału może być zmieniony przez Udzielającego Zamówienia w trakcie trwania umowy. O zmianie Przyjmujący Zamówienie zostanie poinformowany z tygodniowym wyprzedzeniem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zyjmujący Zamówienie zobowiązany jest do zgłoszenia gotowości do udzielania świadczeń zdrowotnych, według przedłożonego harmonogramu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orady specjalistyczne będą udzielane w Poradni Chirurgii Urazowo - Ortopedycznej mieszczącej się w gabinecie Przychodni Specjalistycznej, </w:t>
        <w:br/>
        <w:t xml:space="preserve">Al. Józefa Piłsudskiego 66, 22-200 Włodawa. </w:t>
      </w:r>
    </w:p>
    <w:p>
      <w:pPr>
        <w:pStyle w:val="Normal"/>
        <w:ind w:left="107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BEZPIECZENIE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Przyjmujący Zamówienie zobowiązany jest do zawarcia umowy ubezpieczenia OC, zgodnie z rozporządzeniem wydanym na podstawie art. 25 ust. 5 ustawy </w:t>
        <w:br/>
        <w:t>z dnia 15 kwietnia 2011r. o działalności leczniczej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Ubezpieczeniem OC ma być objęta odpowiedzialność cywilna Przyjmującego Zamówienie na świadczenia zdrowotne za szkody wyrządzone przez działanie lub zaniechanie ubezpieczonego, w okresie trwania ochrony ubezpieczeniowej, podczas udzielania tych świadczeń, w których następstwie została wyrządzona szkoda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>Ubezpieczenie OC ma obejmować wszystkie szkody w zakresie, o którym mowa wyżej, bez możliwości umownego ograniczenia przez zakład ubezpieczeń wypłaty odszkodowań.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Obowiązek ubezpieczenia OC powstaje najpóźniej w dniu poprzedzającym dzień, </w:t>
        <w:br/>
        <w:t xml:space="preserve">od którego Przyjmujący Zamówienie na świadczenia zdrowotne obowiązany jest, </w:t>
        <w:br/>
        <w:t xml:space="preserve">na podstawie umowy o udzielenie zamówienia, do udzielania świadczeń zdrowotnych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Minimalna suma gwarancyjna ubezpieczenia OC – zgodnie z rozporządzeniem wydanym na podstawie art. 25 ust. 5 ustawy z dnia 15 kwietnia 2011r. </w:t>
        <w:br/>
        <w:t xml:space="preserve">o działalności leczniczej. </w:t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Kwota, o której mowa w pkt 5 jest ustalana przy zastosowaniu kursu średniego euro ogłoszonego przez Narodowy Bank Polski po raz pierwszy w roku, w którym umowa ubezpieczenia OC została zawar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ERMIN I MIEJSCE WYKONANIA UMOWY</w:t>
      </w:r>
    </w:p>
    <w:p>
      <w:pPr>
        <w:pStyle w:val="Bezodstpw"/>
        <w:numPr>
          <w:ilvl w:val="1"/>
          <w:numId w:val="14"/>
        </w:numPr>
        <w:jc w:val="both"/>
        <w:rPr/>
      </w:pPr>
      <w:r>
        <w:rPr/>
        <w:t xml:space="preserve">Przyjmujący Zamówienie zobowiązuje się do zawarcia umowy na czas określony, </w:t>
        <w:br/>
        <w:t xml:space="preserve">tj. od dnia jej podpisania do 31.12.2021r. z możliwością przedłużenia o kolejne </w:t>
        <w:br/>
        <w:t xml:space="preserve">12 miesięcy. Rozpoczęcie świadczenia usług będących przedmiotem konkursu nastąpi od dnia </w:t>
      </w:r>
      <w:r>
        <w:rPr>
          <w:b/>
          <w:bCs/>
        </w:rPr>
        <w:t>01.01.2019r.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Świadczenia zdrowotne objęte przedmiotem umowy będą wykonywane </w:t>
        <w:br/>
        <w:t>w siedzibie Udzielającego Zamówienia i na rzecz pacjentów Samodzielnego Publicznego Zespołu Opieki Zdrowotnej we Włodawie wobec nieokreślonej liczby osób do nich uprawnionych, w tym świadczeń zdrowotnych na rzecz osób kierowanych przez podmioty/instytucje, z którymi Udzielający Zamówienia zawarł umowę na udzielanie świadczeń zdrowotny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KRYTERIA OCENY, JAKIM BĘDĄ PODLEGAŁY SKŁADANE OFERTY</w:t>
      </w:r>
    </w:p>
    <w:p>
      <w:pPr>
        <w:pStyle w:val="TextBodyIndent"/>
        <w:ind w:left="708" w:hanging="0"/>
        <w:jc w:val="both"/>
        <w:rPr/>
      </w:pPr>
      <w:r>
        <w:rPr/>
        <w:t>1. Przy wyborze oferty komisja konkursowa będzie kierować się następującymi kryteriami oceny:</w:t>
      </w:r>
    </w:p>
    <w:p>
      <w:pPr>
        <w:pStyle w:val="Normal"/>
        <w:numPr>
          <w:ilvl w:val="0"/>
          <w:numId w:val="7"/>
        </w:numPr>
        <w:ind w:left="1068" w:hanging="360"/>
        <w:jc w:val="both"/>
        <w:rPr/>
      </w:pPr>
      <w:r>
        <w:rPr/>
        <w:t>cena za 1 punkt wypracowany przez Przyjmującego Zamówienie w Poradni Chirurgii Urazowo – Ortopedycznej i potwierdzony przez Narodowy Fundusz Zdrowia.</w:t>
      </w:r>
    </w:p>
    <w:p>
      <w:pPr>
        <w:pStyle w:val="Normal"/>
        <w:ind w:left="708" w:hanging="0"/>
        <w:jc w:val="both"/>
        <w:rPr/>
      </w:pPr>
      <w:r>
        <w:rPr/>
        <w:t xml:space="preserve">2. Przyjmujący Zamówienie ma prawo przedłożyć wraz z ofertą oświadczenie lub inne dokumenty potwierdzające doświadczenie w wykonywaniu świadczeń zdrowotnych będących przedmiotem konkursu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rPr/>
      </w:pPr>
      <w:r>
        <w:rPr/>
        <w:t>MIEJSCE I TERMIN SKŁADANI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Ofertę w zapieczętowanej kopercie opatrzonej danymi jak w rozdz. I ust. 4 niniejszych MI należy przesłać lub złożyć do dnia </w:t>
      </w:r>
      <w:r>
        <w:rPr>
          <w:b/>
          <w:bCs/>
        </w:rPr>
        <w:t>18.12.2018r. do godziny 13.00</w:t>
      </w:r>
      <w:r>
        <w:rPr/>
        <w:t xml:space="preserve"> w Sekretariacie Dyrekcji Samodzielnego Publicznego Zespołu Opieki Zdrowotnej we Włodawie, Al. Józefa Piłsudskiego 64, 22-200 Włodaw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ferta złożona po terminie zostanie odrzucona i zwrócona Przyjmującemu Zamówienie bez otwier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Celem dokonania zmian bądź poprawek – Przyjmujący Zamówienie może wycofać wcześniej złożoną ofertę i złożyć ją ponownie, pod warunkiem zachowania wyznaczonego w MI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/>
        <w:t>Wybór drogi pocztowej do przesłania oferty następuje na ryzyko Przyjmującego Zamówienie, a zatem winien we własnym interesie, w taki sposób przygotować przesyłkę, aby w maksymalnym stopniu zapobiec jej uszkodzeniu w czasie transport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ODRZUCENIE OFERTY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Odrzuca się ofertę: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złożoną przez Przyjmującego Zamówienie po termini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zawierającą nieprawdziwe informacj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nie określił przedmiotu oferty lub nie podał proponowanej liczby lub ceny świadczeń zdrowotnych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zawiera rażąco niską cenę w stosunku do przedmiotu zamówienia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jest nieważna na podstawie odrębnych przepisów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jeżeli Przyjmujący Zamówienie złożył ofertę alternatywną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 xml:space="preserve">jeżeli Przyjmujący Zamówienie lub oferta nie spełniają wymaganych warunków określonych w przepisach prawa oraz warunków określonych przez Udzielającego Zamówienia w niniejszych MI; 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 xml:space="preserve">złożoną przez Przyjmującego Zamówienie, z którym została rozwiązana przez Udzielającego Zamówienia umowa na udzielanie świadczeń zdrowotnych </w:t>
        <w:br/>
        <w:t>z powodu rażącego naruszenia przez Przyjmującego Zamówienie istotnych postanowień umowy.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</w:rPr>
      </w:pPr>
      <w:r>
        <w:rPr>
          <w:bCs/>
        </w:rPr>
        <w:t>W przypadku, gdy Przyjmujący Zamówienie nie przedstawił wszystkich wymaganych dokumentów lub gdy oferta zawiera braki formalne, komisja konkursowa wzywa Przyjmującego Zamówienie do usunięcia tych braków w wyznaczonym terminie pod rygorem odrzucenia oferty. Wezwanie to będzie mieć formę pisemną i zostanie odnotowane w protoko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TRYB UDZIELANIA WYJAŚNIEŃ DOTYCZĄCYCH MATERIAŁÓW INFORMACYJ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 Zamówienie może zwracać się do Udzielającego Zamówienia </w:t>
        <w:br/>
        <w:t xml:space="preserve">o wyjaśnienia dotyczące wszelkich wątpliwości związanych z MI, sposobem przygotowania oferty, kierując zapytanie osobiście lub na piśmie w okresie nie późniejszym niż 3 dni przed dniem otwarcia ofert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Osobą uprawnioną do kontaktu jest: </w:t>
      </w:r>
    </w:p>
    <w:p>
      <w:pPr>
        <w:pStyle w:val="Normal"/>
        <w:numPr>
          <w:ilvl w:val="2"/>
          <w:numId w:val="11"/>
        </w:numPr>
        <w:rPr/>
      </w:pPr>
      <w:r>
        <w:rPr>
          <w:bCs/>
        </w:rPr>
        <w:t>Justyna Kólesza –  Kierownik Działu Organizacji i Rozliczeń Świadczeń Medycznychw SP ZOZ we Włodawie, tel. 797 702 70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RYB WPROWADZANIA ZMIAN DO MATERIAŁÓW INFORMACYJNYCH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szczególnie uzasadnionych przypadkach, przed upływem terminu składania ofert, Udzielający Zamówienia może zmienić lub zmodyfikować niniejsze MI oraz zakres świadczeń objętych postępowaniem konkursowym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 każdej zmianie lub modyfikacji Udzielający Zamówienia zawiadomi niezwłocznie każdego z uczestników postępowania konkursowego oraz zamieści informacje na swojej stronie internetowej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W przypadku, gdy wymagana zmiana lub modyfikacja będzie istotna, Udzielający Zamówienia może przedłużyć termin do składania ofert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ERMIN, DO KTÓREGO PRZYJMUJĄCY ZAMÓWIENIE BĘDZIE ZWIĄZANY OFERTĄ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pozostaje związany ofertą przez okres 30 dn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Bieg terminu związania ofertą rozpoczyna się wraz z upływem terminu składania ofert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zyjmujący Zamówienie na wniosek Udzielającego Zamówienia może przedłużyć termin związania ofertą.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MIEJSCE, TERMIN, TRYB OTWARCIA ORAZ OCENA OFERT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yjne otwarcie ofert nastąpi na posiedzeniu komisji konkursowej, które odbędzie się w Samodzielnym Publicznym Zespole Opieki Zdrowotnej we Włodawie, przy Al. Józefa Piłsudskiego 64 (sala konferencyjna przy Sekretariacie Dyrekcji) w dniu </w:t>
      </w:r>
      <w:r>
        <w:rPr>
          <w:b/>
          <w:bCs/>
        </w:rPr>
        <w:t>18.12.2</w:t>
      </w:r>
      <w:r>
        <w:rPr>
          <w:b/>
        </w:rPr>
        <w:t>018r. o godzinie 13.30</w:t>
      </w:r>
      <w:r>
        <w:rPr>
          <w:bCs/>
        </w:rPr>
        <w:t>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o chwili otwarcia ofert Udzielający Zamówienia przechowuje je w stanie nienaruszonym w swojej siedzibi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Komisja konkursowa, przystępując do rozstrzygnięcia konkursu ofert, dokonuje kolejno następujących czynności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stwierdza prawidłowość ogłoszenia konkursu oraz liczbę otrzymanych ofert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otwiera koperty z oferta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stala, które z ofert spełniają warunki określone w niniejszych materiałach informacyjnych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a oferty nieodpowiadające warunkom wskazanym w MI lub podlegające odrzuceniu zgodnie z rozdziałem IX niniejszych MI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wybiera najkorzystniejszą ofertę albo nie przyjmuje żadnej z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może przeprowadzić negocjacje z wybranym oferentem przy udziale Dyrektora w zakresie warunków złożonej oferty, w tym zaoferowanej stawki wynagrodzenia. </w:t>
      </w:r>
    </w:p>
    <w:p>
      <w:pPr>
        <w:pStyle w:val="Normal"/>
        <w:ind w:left="1070" w:hanging="0"/>
        <w:jc w:val="both"/>
        <w:rPr/>
      </w:pPr>
      <w:r>
        <w:rPr>
          <w:bCs/>
        </w:rPr>
        <w:t xml:space="preserve">Negocjacje przeprowadza się z oferentami, którzy spełniają warunki określone </w:t>
        <w:br/>
        <w:t>w niniejszych MI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OZSTRZYGNIĘCIE KONKURS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Termin rozstrzygnięcia konkursu: do 14 dni od upływu terminu składania ofert. </w:t>
        <w:br/>
        <w:t>W szczególnych przypadkach Udzielający Zamówienia może przesunąć termin rozstrzygnięcia konkursu ofert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Miejsce rozstrzygnięcia konkursu: Samodzielny Publiczny Zespół Opieki Zdrowotnej we Włodawie, Al. Józefa Piłsudskiego 64, 22-200 Włodawa (sala konferencyjna w Sekretariacie Dyrekcji)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yniki konkursu obowiązują po ich zatwierdzeniu przez Dyrektora Samodzielnego Publicznego Zespołu Opieki Zdrowotnej we Włodawie. 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Udzielający Zamówienia zawiadomi niezwłocznie wszystkich Oferentów ogłaszając wyniki konkursu na stronie internetowej szpitala oraz na tablicy ogłoszeń w siedzibie Udzielającego Zamówie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Jeżeli nie nastąpiło unieważnienie postępowania w sprawie zawarcia umowy </w:t>
        <w:br/>
        <w:t>na świadczenia zdrowotne, komisja konkursowa ogłasza o rozstrzygnięciu postępowania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Udzielający Zamówienia zastrzega sobie możliwość wyboru więcej niż jednej oferty </w:t>
        <w:br/>
        <w:t>w ilości odpowiadającej potrzebom Udzielającego Zamówienia w zakresie zabezpieczenia wykonywania świadczeń zdrowotnych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 xml:space="preserve">Z chwilą ogłoszenia rozstrzygnięcia postępowania następuje jego zakończenie </w:t>
        <w:br/>
        <w:t>i komisja konkursowa ulega rozwiązaniu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UNIEWAŻNIENIE POSTĘPOWANIA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Dyrektor Udzielającego Zamówienia unieważnia postępowanie w sprawie zawarcia umowy na świadczenia zdrowotne, gdy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 wpłynęła żadna oferta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wpłynęła jedna oferta niepodlegająca odrzuceniu, z zastrzeżeniem ust. 2;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odrzucono wszystkie oferty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kwota najkorzystniejszej oferty przewyższa kwotę, którą Udzielający Zamówienia przeznaczył na finansowanie umowy na świadczenie zdrowotne w danym postępowaniu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nastąpiła istotna zmiana okoliczności powodująca, że prowadzenie postępowania lub zawarcie umowy nie leży w interesie pacjentów Udzielającego Zamówienia, czego nie można było wcześniej przewidzie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Normal"/>
        <w:ind w:left="71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ŚRODKI ODWOŁAWCZE PRZYSŁUGUJĄCE PRZYJMUJĄCYM ZAMÓWIENI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Przyjmującym Zamówienie, których interes prawny doznał uszczerbku w wyniku naruszenia przez Udzielającego Zamówienia zasad przeprowadzania postępowania </w:t>
        <w:br/>
        <w:t>w sprawie zawarcia umowy na świadczenia zdrowotne, przysługują środki odwoławcze na zasadach określonych poniżej w ust. 2-10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Środki odwoławcze nie przysługują na:</w:t>
      </w:r>
    </w:p>
    <w:p>
      <w:pPr>
        <w:pStyle w:val="Normal"/>
        <w:numPr>
          <w:ilvl w:val="2"/>
          <w:numId w:val="11"/>
        </w:numPr>
        <w:jc w:val="both"/>
        <w:rPr>
          <w:bCs/>
        </w:rPr>
      </w:pPr>
      <w:r>
        <w:rPr>
          <w:bCs/>
        </w:rPr>
        <w:t>niedokonanie wyboru Przyjmującego Zamówienie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bCs/>
        </w:rPr>
        <w:t>unieważnienie postępowania w sprawie zawarcia umowy na świadczenia zdrowotne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W toku postępowania w sprawie zawarcia umowy na świadczenia zdrowotne, </w:t>
        <w:br/>
        <w:t xml:space="preserve">do czasu zakończenia postępowania, Przyjmujący Zamówienie może złożyć </w:t>
        <w:br/>
        <w:t>do komisji konkursowej umotywowany protest w terminie 7 dni roboczych od dnia dokonania zaskarżonej czynności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Do czasu rozpatrzenia protestu postępowanie w sprawie zawarcia umowy </w:t>
        <w:br/>
        <w:t xml:space="preserve">na świadczenia zdrowotne ulega zawieszeniu, chyba że z treści protestu wynika, </w:t>
        <w:br/>
        <w:t>że jest on oczywiście bezzasadny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Protest złożony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Informację o wniesieniu protestu i jego rozstrzygnięciu niezwłocznie zamieszcza się na tablicy ogłoszeń w siedzibie Udzielającego Zamówienia oraz na stronie internetowej Udzielającego Zamówienia.</w:t>
      </w:r>
    </w:p>
    <w:p>
      <w:pPr>
        <w:pStyle w:val="Normal"/>
        <w:numPr>
          <w:ilvl w:val="1"/>
          <w:numId w:val="11"/>
        </w:numPr>
        <w:jc w:val="both"/>
        <w:rPr>
          <w:bCs/>
        </w:rPr>
      </w:pPr>
      <w:r>
        <w:rPr>
          <w:bCs/>
        </w:rPr>
        <w:t>W przypadku uwzględnienia protestu komisja konkursowa powtarza zaskarżoną czynność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Przyjmujący Zamówienie, biorący udział w postępowaniu konkursowym,  może wnieść do Dyrektora Udzielającego Zamówienia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Cs/>
        </w:rPr>
        <w:t>Odwołanie rozpatrywane jest w terminie 7 dni od dnia jego otrzymania. Wniesienie odwołania wstrzymuje zawarcie umowy na świadczenia zdrowotne do czasu jego rozpatrzenia.</w:t>
      </w:r>
    </w:p>
    <w:p>
      <w:pPr>
        <w:pStyle w:val="Normal"/>
        <w:ind w:left="1440" w:hanging="0"/>
        <w:jc w:val="both"/>
        <w:rPr>
          <w:bCs/>
        </w:rPr>
      </w:pPr>
      <w:r>
        <w:rPr>
          <w:bCs/>
        </w:rPr>
      </w:r>
    </w:p>
    <w:p>
      <w:pPr>
        <w:pStyle w:val="Heading4"/>
        <w:numPr>
          <w:ilvl w:val="0"/>
          <w:numId w:val="11"/>
        </w:numPr>
        <w:rPr/>
      </w:pPr>
      <w:r>
        <w:rPr/>
        <w:t>ZAWARCIE UMOW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warcie umowy z Przyjmującym Zamówienie, wyłonionym w postepowaniu konkursowym nastąpi nie później niż w terminie związania Przyjmującego Zamówienie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Jeżeli Przyjmujący Zamówienie, który wygrał konkurs uchyli się od zawarcia umowy, Udzielający Zamówienia wybierze najkorzystniejszą spośród pozostałych ofert, które nie zostały odrzuc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A</w:t>
      </w:r>
    </w:p>
    <w:p>
      <w:pPr>
        <w:pStyle w:val="Tekstpodstawowy2"/>
        <w:rPr/>
      </w:pPr>
      <w:r>
        <w:rPr/>
        <w:t xml:space="preserve">Udzielający Zamówienia zastrzega sobie prawo do odwołania konkursu oraz przesunięcia terminu składania ofert.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1 – Formularz oferty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Cs/>
        </w:rPr>
        <w:t>Załącznik Nr 2 – Projekt umowy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4 – Zasady udzielania świadczeń zdrowotnych przez lekarza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Załącznik Nr 5 - Zasady użytkowania sprzętu, aparatury medycznej oraz innych środków niezbędnych do udzielania świadczeń zdrowotnych</w:t>
      </w:r>
      <w:r>
        <w:br w:type="page"/>
      </w:r>
    </w:p>
    <w:p>
      <w:pPr>
        <w:pStyle w:val="Normal"/>
        <w:widowControl w:val="false"/>
        <w:suppressAutoHyphens w:val="true"/>
        <w:overflowPunct w:val="false"/>
        <w:autoSpaceDE w:val="false"/>
        <w:jc w:val="right"/>
        <w:textAlignment w:val="baseline"/>
        <w:rPr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łącznik Nr 4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false"/>
        <w:autoSpaceDE w:val="false"/>
        <w:spacing w:before="240" w:after="60"/>
        <w:jc w:val="center"/>
        <w:textAlignment w:val="baseline"/>
        <w:outlineLvl w:val="1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b/>
          <w:color w:val="000000"/>
          <w:kern w:val="2"/>
          <w:szCs w:val="20"/>
        </w:rPr>
        <w:t>Zasady udzielania świadczeń zdrowotnych przez lekarza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i/>
          <w:i/>
          <w:color w:val="000000"/>
          <w:kern w:val="2"/>
          <w:szCs w:val="20"/>
        </w:rPr>
      </w:pPr>
      <w:r>
        <w:rPr>
          <w:rFonts w:cs="Arial" w:ascii="Arial" w:hAnsi="Arial"/>
          <w:b/>
          <w:i/>
          <w:color w:val="000000"/>
          <w:kern w:val="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ki lekarza pełni lekarz udzielający świadczeń zdrowotnych na podstawie zawartej umowy z Udzielający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Kontrolę nad udzielaniem świadczeń zdrowotnych sprawuje Zastępca Dyrektora </w:t>
        <w:br/>
        <w:t>ds. Medycznych Samodzielnego Publicznego Zespołu Opieki Zdrowotnej we Włodawie (zwanego dalej „Szpitalem”)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współpracuje w celu realizacji świadczeń z personelem pielęgniarskim zatrudnionym w Poradni oraz innymi osobami zatrudnionymi w Szpitalu w zakresie realizacji przedmiotu umowy i odpowiada w całości za realizowane świadcz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 znać i przestrzegać obowiązujące ustawodawstwo w zakresie ochrony zdrowia oraz obowiązujące w zakładzie wewnętrzne instrukcje, regulaminy, zarządzenia i inne, a w szczególności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7 sierpnia 2004r. o świadczeniach opieki zdrowotnej finansowych </w:t>
        <w:br/>
        <w:t xml:space="preserve">ze środków publicznych (tekst jednolity Dz. U. z 2018r., poz. 1510. )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15 kwietnia 2011r. o działalności leczniczej (tekst jednolity Dz. U. z 2018r., poz. 2190 z późn. zm.)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stawę z dnia 5 grudnia 1996r. o zawodach lekarza i lekarza dentysty  (tekst jednolity Dz. U. z 2018r., poz. 617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Ustawę z dnia 26 października 1982r. o wychowaniu w trzeźwości i przeciwdziałaniu alkoholizmowi (tekst jednolity  Dz. U. z 2018r., poz. 2137),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Statut Samodzielnego Publicznego Zespołu Opieki Zdrowotnej we Włodawie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obowiązujące w Szpitalu wewnętrzne instrukcje i regulaminy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pisy i zasady bezpieczeństwa i higieny pracy oraz ppo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 xml:space="preserve">Badania medyczne zlecane przez lekarza podczas udzielania świadczeń medycznych, które są przedmiotem konkursu, będą wykonywane w jednostkach medycznych Udzielającego Zamówienia, zaś w przypadku nie wykonywania ich przez powyższe jednostki będą wykonywane przez podwykonawców, z którymi Udzielający Zamówienia ma podpisaną stosowna umowę.  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o obowiązków lekarza należ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udzielanie świadczeń zdrowotnych w miejscu wykonywania przedmiotowej umowy, zgodnie z zasadami wiedzy lekarskiej i obowiązującymi standardami w danej dziedzinie medycyny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5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współpraca z personelem Poradni oraz innymi etatowymi i kontraktowymi pracownikami Szpitala w celu realizacji zadań przewidzianych umową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Lekarz zobowiązany jest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dbać o powierzone mu przez Udzielającego Zamówienia mienie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tajemnicy zawodowej lub innej tajemnicy prawnie chronionej, zasad etyki i deontologii lekarskiej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estrzegać ustalonych godzin świadczenia usług medycznych według harmonogramu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ozostawać w stałej gotowości do wykonywania świadczeń zdrowotnych zgodnie z harmonogramem na terenie Poradni.</w:t>
      </w:r>
    </w:p>
    <w:p>
      <w:pPr>
        <w:pStyle w:val="Normal"/>
        <w:widowControl w:val="false"/>
        <w:numPr>
          <w:ilvl w:val="2"/>
          <w:numId w:val="13"/>
        </w:numPr>
        <w:suppressAutoHyphens w:val="true"/>
        <w:overflowPunct w:val="false"/>
        <w:autoSpaceDE w:val="false"/>
        <w:jc w:val="both"/>
        <w:textAlignment w:val="baseline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  <w:t>Przyjmujący Zamówienie ma prawo do przeprowadzenia konsultacji telefonicznej i porozumiewania się z ośrodkami szpitalnymi wyższego rzędu. Koszty powyższego komunikowania się ponosi Udzielający zamówienia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110" w:leader="none"/>
        </w:tabs>
        <w:suppressAutoHyphens w:val="true"/>
        <w:overflowPunct w:val="false"/>
        <w:autoSpaceDE w:val="false"/>
        <w:jc w:val="both"/>
        <w:textAlignment w:val="baseline"/>
        <w:rPr>
          <w:kern w:val="2"/>
          <w:szCs w:val="20"/>
        </w:rPr>
      </w:pPr>
      <w:r>
        <w:rPr>
          <w:color w:val="000000"/>
          <w:kern w:val="2"/>
          <w:szCs w:val="20"/>
        </w:rPr>
        <w:t xml:space="preserve">Przed zakończeniem udzielania świadczeń zdrowotnych do obowiązków lekarza należy poinformowanie Zastępcy Dyrektora ds. Medycznych o wszystkich zauważonych, podczas udzielania świadczeń zdrowotnych, przypadkach naruszenia dyscypliny, niestosowania się do zarządzeń i instrukcji przez personel Szpitala oraz o zajściach wywołanych przez pacjentów ustnie lub przez złożenie meldunku w księdze raportów. </w:t>
      </w:r>
    </w:p>
    <w:p>
      <w:pPr>
        <w:pStyle w:val="Normal"/>
        <w:jc w:val="right"/>
        <w:rPr>
          <w:color w:val="000000"/>
          <w:kern w:val="2"/>
          <w:szCs w:val="20"/>
        </w:rPr>
      </w:pPr>
      <w:r>
        <w:rPr>
          <w:color w:val="000000"/>
          <w:kern w:val="2"/>
          <w:szCs w:val="2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Zasady użytkowania sprzętu biurowego, aparatury medycznej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oraz innych środków niezbędnych do udzielania świadczeń zdrowotnych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</w:rPr>
        <w:t>Przyjmujący Zamówienie w czasie udzielania świadczeń zdrowotnych korzyst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 bazy lokalowej Udzielającego Zamówienia, w tym z pomieszczeń ambulatoryjnych, pokoi wypoczynkowych i pomieszczeń socjal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 aparatury i sprzętu medycznego będącego własnością (w używaniu) Udzielającego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ze sprzętu biurowego (materiały biurowe, komputer, drukarka) będącego własnością </w:t>
        <w:br/>
        <w:t>(w używaniu) Udzielającego Zamówie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ze środków transportu (podmiotów, z którymi Udzielający Zamówienia podpisał umowę)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z leków i materiałów opatrunkowych Udzielającego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rzystanie ze środków wymienionych w pkt. 1 może odbywać się </w:t>
        <w:br/>
        <w:t>w zakresie niezbędnym do udzielania zleconych umową świadczeń zdrowot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Konserwacja i naprawy sprzętu, o którym mowa w pkt. 1 odbywa się na koszt Udzielającego Zamówienia, chyba że naprawa jest skutkiem niewłaściwego korzystania </w:t>
        <w:br/>
        <w:t>i uszkodzenia sprzętu i aparatury medycznej przez Przyjmującego Zamówienie. W takim przypadku ponosi on koszt naprawy urzą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może wykorzystywać środków, o których mowa </w:t>
        <w:br/>
        <w:t>w niniejszym załączniku na cele odpłatnego udzielania świadczeń zdrowotnych, chyba że odpłatność wynika z przepisów Udzielającego Zamówienia i jest pobierana na jego ko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Przyjmujący Zamówienie nie odpowiada za skutki awarii powstałej w czasie użytkowania wadliwej aparatury Udzielającego Zamówienia w trakcie udzielania świadczeń zdrowotnych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Przyjmujący Zamówienie ma obowiązek sprawdzenia stanu sprawności aparatury medycznej przed jej użyciem, a jeśli awaria aparatury powstanie w trakcie udzielania zamówienia na świadczenia zdrowotne, ma obowiązek podjęcia wszelkich działań, które zminimalizują negatywne skutki tej awarii dla zdrowia pacjenta</w:t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30"/>
        </w:tabs>
        <w:ind w:left="143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7"/>
        </w:tabs>
        <w:ind w:left="73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0"/>
        </w:tabs>
        <w:ind w:left="1430" w:hanging="72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)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97"/>
      </w:pPr>
      <w:rPr/>
    </w:lvl>
    <w:lvl w:ilvl="2">
      <w:start w:val="8"/>
      <w:numFmt w:val="decimal"/>
      <w:lvlText w:val="%3."/>
      <w:lvlJc w:val="left"/>
      <w:pPr>
        <w:tabs>
          <w:tab w:val="num" w:pos="360"/>
        </w:tabs>
        <w:ind w:left="34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48" w:hanging="340"/>
      </w:pPr>
      <w:rPr/>
    </w:lvl>
    <w:lvl w:ilvl="1">
      <w:start w:val="1"/>
      <w:numFmt w:val="decimal"/>
      <w:lvlText w:val="%2)"/>
      <w:lvlJc w:val="left"/>
      <w:pPr>
        <w:tabs>
          <w:tab w:val="num" w:pos="1432"/>
        </w:tabs>
        <w:ind w:left="1429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134" w:hanging="425"/>
      <w:jc w:val="center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b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6"/>
    </w:pPr>
    <w:rPr>
      <w:kern w:val="2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7"/>
    </w:pPr>
    <w:rPr>
      <w:i/>
      <w:kern w:val="2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kern w:val="2"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240"/>
      <w:ind w:firstLine="708"/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ind w:left="1080" w:hanging="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1">
    <w:name w:val="Tekst podstawowy wci?ty 31"/>
    <w:basedOn w:val="Normal"/>
    <w:qFormat/>
    <w:pPr>
      <w:overflowPunct w:val="false"/>
      <w:autoSpaceDE w:val="false"/>
      <w:ind w:left="1440" w:hanging="720"/>
      <w:textAlignment w:val="baseline"/>
    </w:pPr>
    <w:rPr>
      <w:kern w:val="2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1:00Z</dcterms:created>
  <dc:creator>Justyna</dc:creator>
  <dc:description/>
  <cp:keywords/>
  <dc:language>en-US</dc:language>
  <cp:lastModifiedBy>Metorgkierownik</cp:lastModifiedBy>
  <cp:lastPrinted>2018-12-10T10:04:00Z</cp:lastPrinted>
  <dcterms:modified xsi:type="dcterms:W3CDTF">2018-12-10T09:05:00Z</dcterms:modified>
  <cp:revision>4</cp:revision>
  <dc:subject/>
  <dc:title>Samodzielny Publiczny Zespół Opieki Zdrowotnej we Włodawie</dc:title>
</cp:coreProperties>
</file>