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4"/>
        </w:numPr>
        <w:spacing w:lineRule="exact" w:line="340"/>
        <w:ind w:left="1066" w:hanging="357"/>
        <w:jc w:val="both"/>
        <w:rPr/>
      </w:pPr>
      <w:r>
        <w:rPr/>
        <w:t xml:space="preserve">Za realizację zamówienia w Poradni Chirurgii Urazowo - Ortopedycznej proponuję stawkę w wysokości .......................... zł brutto za jeden punkt wypracowany w Poradni </w:t>
        <w:br/>
        <w:t>i potwierdzony przez Narodowy Fundusz Zdrowia.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00"/>
        <w:jc w:val="both"/>
        <w:rPr/>
      </w:pPr>
      <w:r>
        <w:rPr/>
        <w:t xml:space="preserve">Proponowany harmonogram udzielania świadczeń zdrowotnych w Poradni Chirurgii Urazowo - Ortopedycznej: 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5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5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TextBody"/>
        <w:spacing w:lineRule="exact" w:line="320"/>
        <w:jc w:val="both"/>
        <w:rPr/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komórce medycznej – oddziale lub poradni o specjalności zgodnej z profilem świadczenia będącego przedmiotem konkursu wynosi minimum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1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odpis/wyciąg/zaświadczenie* z Centralnej Ewidencji i Informacji o Działalności Gospodarczej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28:00Z</dcterms:created>
  <dc:creator>wnuk88</dc:creator>
  <dc:description/>
  <cp:keywords/>
  <dc:language>en-US</dc:language>
  <cp:lastModifiedBy>Metorgkierownik</cp:lastModifiedBy>
  <cp:lastPrinted>2018-12-10T10:28:00Z</cp:lastPrinted>
  <dcterms:modified xsi:type="dcterms:W3CDTF">2018-12-10T09:28:00Z</dcterms:modified>
  <cp:revision>3</cp:revision>
  <dc:subject/>
  <dc:title>Pieczątka firmowa z pełną nazwą oferenta</dc:title>
</cp:coreProperties>
</file>