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(nr SPZOZ.ADO.1101.4.2018)</w:t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ogłasza konkurs ofert na zawarcie umowy o udzielenie zamówienia</w:t>
      </w:r>
    </w:p>
    <w:p>
      <w:pPr>
        <w:pStyle w:val="TextBody"/>
        <w:rPr>
          <w:b/>
          <w:b/>
        </w:rPr>
      </w:pPr>
      <w:r>
        <w:rPr>
          <w:b/>
        </w:rPr>
        <w:t>na świadczenia zdrowotne obejmujące udzielanie</w:t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lekarskich świadczeń zdrowotnych w ramach normalnej ordynacji oraz zadań administracyjnych należących do kompetencji lekarza kierującego oddziałem </w:t>
        <w:br/>
        <w:t>w Oddziale Dziecięcym i/lub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lekarskich świadczeń zdrowotnych poza godzinami normalnych ordynacji </w:t>
        <w:br/>
        <w:t>w  Oddziale Dziecięcym i Oddziale Noworodków i Wcześnia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0r. z możliwością przedłużenia o kolejne 12 miesięcy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Termin rozpoczęcia udzielania świadczeń zdrowotnych – </w:t>
      </w:r>
      <w:r>
        <w:rPr>
          <w:b/>
          <w:bCs/>
        </w:rPr>
        <w:t>01.04.2018r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  <w:bCs/>
        </w:rPr>
        <w:t>20.02.2018r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</w:t>
        <w:br/>
        <w:t xml:space="preserve">na formularzu proponowanym przez Udzielającego Zamówienia, do dnia </w:t>
      </w:r>
      <w:r>
        <w:rPr>
          <w:b/>
          <w:bCs/>
        </w:rPr>
        <w:t>07.03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07.03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3:00Z</dcterms:created>
  <dc:creator>Justyna</dc:creator>
  <dc:description/>
  <dc:language>en-US</dc:language>
  <cp:lastModifiedBy>Justyna</cp:lastModifiedBy>
  <cp:lastPrinted>2016-12-15T13:45:00Z</cp:lastPrinted>
  <dcterms:modified xsi:type="dcterms:W3CDTF">2018-02-20T07:33:00Z</dcterms:modified>
  <cp:revision>2</cp:revision>
  <dc:subject/>
  <dc:title>OGŁOSZENIE O KONKURSIE OFERT</dc:title>
</cp:coreProperties>
</file>