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/>
      </w:pPr>
      <w:bookmarkStart w:id="0" w:name="_Hlk51927084"/>
      <w:bookmarkEnd w:id="0"/>
      <w:r>
        <w:rPr/>
        <w:t xml:space="preserve">ZADANIE NR 1: w Oddziale </w:t>
      </w:r>
      <w:bookmarkStart w:id="1" w:name="_Hlk50725013"/>
      <w:r>
        <w:rPr/>
        <w:t xml:space="preserve">Ginekologiczno-Położniczym w godzinach normalnej ordynacji oraz zadań administracyjnych należących do Kierownika Oddziału od  8.00 – 15.35 - </w:t>
      </w:r>
      <w:bookmarkEnd w:id="1"/>
      <w:r>
        <w:rPr/>
        <w:t>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bookmarkStart w:id="2" w:name="_Hlk51927084"/>
      <w:bookmarkEnd w:id="2"/>
      <w:r>
        <w:rPr/>
        <w:t>ZADANIE NR 2: w Oddziale Ginekologiczno-Położniczym w godzinach normalnej ordynacji oraz zadań administracyjnych należących do Z-cy Kierownika Oddziału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3: w Oddziale Ginekologiczno-Położniczym w godzinach normalnej ordynacji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4: W Oddziale Ginekologiczno-Położniczym poza godzinami normalnej ordynacji (dyżur medyczny) od poniedziałku do piątku w godzinach od  15.35 – 8.00  oraz od 8.00 do 8.00 w soboty, niedziele i święta  ……….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5: W Poradni Ginekologiczno- Położniczej z Pracownią Cytologiczną we Włodawie  …….zł brutto za jeden punkt wypracowany przez lekarza i potwierdzony przez Narodowy Fundusz Zdrowia;/ cena za zrealizowanie jednej porady specjalistycznej na rzecz osób kierowanych przez podmioty/instytucje, z którymi Udzielający Zamówienia zawarł umowę na udzielanie świadczeń opieki zdrowotnej………….zł /cena za zrealizowanie jednej porady specjalistycznej na rzecz pacjenta nieuprawnionego do świadczeń opieki zdrowotnej finansowanych ze środków publicznych…………zł*</w:t>
      </w:r>
    </w:p>
    <w:p>
      <w:pPr>
        <w:pStyle w:val="Normal"/>
        <w:spacing w:lineRule="exact" w:line="320"/>
        <w:jc w:val="both"/>
        <w:rPr/>
      </w:pPr>
      <w:r>
        <w:rPr/>
        <w:t>ZADANIE NR 6: W Poradni Ginekologiczno- Położniczej w Urszulinie   …….zł brutto za jeden punkt wypracowany przez lekarza i potwierdzony przez Narodowy Fundusz Zdrowia; ;/ cena za zrealizowanie jednej porady specjalistycznej na rzecz osób kierowanych przez podmioty/instytucje, z którymi Udzielający Zamówienia zawarł umowę na udzielanie świadczeń opieki zdrowotnej………….zł /cena za zrealizowanie jednej porady specjalistycznej na rzecz pacjenta nieuprawnionego do świadczeń opieki zdrowotnej finansowanych ze środków publicznych…………zł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4. Proponowany harmonogram udzielania świadczeń zdrowotnych w Poradni Ginekologiczno-Położniczej z Pracownią Cytologiczną we Włodawie(proszę wskazać dzień i wpisać godziny udzielania świadczeń zdrowotnych)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o</w:t>
        <w:tab/>
        <w:t>poniedziałek: 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wtorek: ...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o</w:t>
        <w:tab/>
        <w:t>środa: .....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czwartek: 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piątek: ....................................... 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sobota: ……………………….. .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>5. Proponowany harmonogram udzielania świadczeń zdrowotnych w Poradni Ginekologiczno-Położniczej w Urszulinie (proszę wskazać dzień i wpisać godziny udzielania świadczeń zdrowotnych):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poniedziałek: 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wtorek: ...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środa: .....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czwartek: 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piątek: ....................................... 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sobota: ……………………….. .</w:t>
      </w:r>
      <w:r>
        <w:rPr>
          <w:lang w:val="pl-PL"/>
        </w:rPr>
        <w:t>*</w:t>
      </w:r>
    </w:p>
    <w:p>
      <w:pPr>
        <w:pStyle w:val="TextBody"/>
        <w:spacing w:lineRule="exact" w:line="32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IV. Kwalifikacje zawodowe i specjalizacja Oferenta wymagana w zakresie przewidzianym warunkami konkurs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(nr dyplomu i posiadane specjalizacje)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 xml:space="preserve">ginekologiczno-położniczej </w:t>
      </w:r>
      <w:r>
        <w:rPr/>
        <w:t>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</w:t>
      </w:r>
      <w:r>
        <w:rPr>
          <w:lang w:val="pl-PL"/>
        </w:rPr>
        <w:t>wynikających od dnia 01.11.2020 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5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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KR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zaświadczenie kierownika specjalizacji potwierdzające nabycie wiedzy i umiejętności umożliwiających samodzielną pracę w przypadku lekarza w trakcie specjalizacji, kursy specjalistyczne, doskonalące i inne świadectwa posiadanych umiejętności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Formularza Ofert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PERSONELU UDZIELAJĄCEGO LEKARSKICH ŚWIADCZEŃ ZDROWOTNYCH</w:t>
      </w:r>
    </w:p>
    <w:p>
      <w:pPr>
        <w:pStyle w:val="Normal"/>
        <w:jc w:val="center"/>
        <w:rPr/>
      </w:pPr>
      <w:r>
        <w:rPr/>
        <w:t>W IMIENIU PRZYJMUJĄCEGO ZAMÓWIENIE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8"/>
        <w:gridCol w:w="3461"/>
        <w:gridCol w:w="173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ekarza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prawa wykonywania zawodu</w:t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…………..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, podpis Przyjmującego Zamówie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10-07T14:12:00Z</dcterms:modified>
  <cp:revision>22</cp:revision>
  <dc:subject/>
  <dc:title>Pieczątka firmowa z pełną nazwą oferenta</dc:title>
</cp:coreProperties>
</file>