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r., poz. 295 z późń. zm.) oraz ustawa z dnia 27 sierpnia 2004r. o świadczeniach opieki zdrowotnej finansowanych ze środków publicznych (Dz. U. z 2020r., poz. 1398 z późń. zm.).</w:t>
      </w:r>
    </w:p>
    <w:p>
      <w:pPr>
        <w:pStyle w:val="Heading2"/>
        <w:rPr/>
      </w:pPr>
      <w:r>
        <w:rPr/>
        <w:t>Postępowanie konkursowe nr: SPZOZ.ADO.1101.16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b/>
          <w:bCs/>
        </w:rPr>
        <w:t xml:space="preserve">ZADANIE NR 1: lekarskich świadczeń zdrowotnych w godzinach normalnej ordynacji w SOR/IP w SPZOZ we Włodawie i/lub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b/>
          <w:bCs/>
        </w:rPr>
        <w:t>ZADANIE NR 2: lekarskich świadczeń zdrowotnych poza godzinami normalnej ordynacji (dyżur medyczny)w SOR/IP  w SPZOZ we Włodawie.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4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SOR/IP – ZADANIE NR ....... *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Do konkursu ofert mogą przystąpić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dmioty wykonujące działalność leczniczą spełniające wymagania, o których mowa w art. 26 ust. 1 i 2 ustawy z dnia 15 kwietnia 2011 r. o działalności leczniczej (Dz. U. z 2020r., poz. 295 z późń. zm.), dysponujące lekarzami o kwalifikacjach określonych w pkt. 2 poniżej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lekarze wykonujący działalność leczniczą, o których mowa w art. 5 ust. 2  ustawy z dnia 15 kwietnia 2011 r. o działalności leczniczej (Dz. U. z 2020r., poz. 295 z późń. zm.) posiadający odpowiednią specjalizację wymaganą przy udzielaniu świadczeń na odpowiednim oddziale szpitalnym, zgodnie z wymogami Ministerstwa Zdrowia i Narodowego Funduszu Zdrow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Świadczenia będące przedmiotem postępowania konkursowego mogą być udzielane przez osoby wykonujące zawód lekarza lub podmioty dysponujące osobami wykonującymi zawód lekarza, spełniającymi dodatkowe wymag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 xml:space="preserve">posiadanie prawa wykonywania zawodu lekarz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rejestru podmiotów prowadzących działalność lecznicz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właściwego rejestru w zakresie prowadzonej działalności: Centralnej Ewidencji i Informacji o Działalności Gospodarczej/ KR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rzyjmujący Zamówienie zobowiązuje się posiadać i przedstawić na żądanie Udzielającego Zamówienia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zaświadczenie lekarza medycyny pracy o braku przeciwwskazań do wykonywania lekarskich świadczeń zdrowotnych objętych niniejszą umo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szkoleniu BHP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Oferta powinna zawierać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formularz oferty podpisany przez Oferenta - zgodnie z załącznikiem nr 1 do 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odpis z rejestru podmiotów wykonujących działalność lecznicz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wpisie do  Centralnej Ewidencji i Informacji o Działalności Gospodarczej/KR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prawa wykonywania zawodu lekarza przyznanego przez odpowiednią Radę Lekarską, które nie uległo zawieszeniu oraz nie zostało ograniczone w zakresie wykonywania określonych czynności medycznych/kopie praw wykonywania zawodu lekarza przyznanego przez odpowiednią Radę Lekarską, które nie uległo zawieszeniu oraz nie zostało ograniczone w zakresie wykonywania określonych czynności medycznych –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bookmarkStart w:id="0" w:name="_Hlk52813018"/>
      <w:r>
        <w:rPr>
          <w:color w:val="000000"/>
        </w:rPr>
        <w:t>kopia  dyplomu lekarza</w:t>
      </w:r>
      <w:bookmarkEnd w:id="0"/>
      <w:r>
        <w:rPr>
          <w:color w:val="000000"/>
        </w:rPr>
        <w:t>/ kopie  dyplomów lekarzy –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 dyplomu specjalizacji/kopie dyplomów specjalizacji -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zaświadczenie kierownika specjalizacji potwierdzające nabycie wiedzy i umiejętności umożliwiających samodzielną pracę – w przypadku lekarza w trakcie specjaliz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umowę spółki cywilnej, jeżeli działalność gospodarcza jest prowadzona w formie spółki cywilnej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4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2"/>
          <w:lang w:eastAsia="ar-SA"/>
        </w:rPr>
        <w:t xml:space="preserve">ZADANIE NR 1: lekarskich świadczeń zdrowotnych w godzinach normalnej ordynacji w SOR/IP i/lub </w:t>
      </w:r>
    </w:p>
    <w:p>
      <w:pPr>
        <w:pStyle w:val="Normal"/>
        <w:numPr>
          <w:ilvl w:val="0"/>
          <w:numId w:val="7"/>
        </w:numPr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NR 2: lekarskich świadczeń zdrowotnych poza godzinami normalnej ordynacji ( dyżur medyczny) w SOR/IP w SPZOZ we Włodawie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obowiązujących przepisów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zmniej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Świadczenia zdrowotne, o których mowa w rozdz. III ust. 1 będą udzielane na podstawie harmonogramu ustalonego przez Pracownika Działu Kadr w porozumieniu z  Kierownikiem SOR/IP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6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11.2020r. 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ZADANIE NR 1: cena za jedną godzinę udzielania lekarskich świadczeń zdrowotnych </w:t>
        <w:br/>
        <w:t>w godzinach normalnej ordynacji w SOR/IP we SPZOZ we Włodawie i/lub;</w:t>
      </w:r>
    </w:p>
    <w:p>
      <w:pPr>
        <w:pStyle w:val="Normal"/>
        <w:ind w:left="720" w:hanging="0"/>
        <w:jc w:val="both"/>
        <w:rPr/>
      </w:pPr>
      <w:r>
        <w:rPr/>
        <w:t>ZADANIE NR 2: cena za jedną godzinę udzielania lekarskich świadczeń zdrowotnych poza godzinami normalnej ordynacji (dyżur medyczny)w SOR/IP w SPZOZ we Włodawie.</w:t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ofert z równą ceną Udzielający Zamówienia wybierze oferty kierując się kolejno następującymi kryteriam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siadanie doświadczenia zawodowego – pracy w oddziale objętym przedmiotem oferty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4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4.10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14.10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4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3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3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3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3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5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administrator nie podejmuje decyzji w sposób zautomatyzowany w oparciu o Państwa dane </w:t>
        <w:br/>
        <w:t>osobow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oraz innych środków niezbędnych do udzielania świadczeń zdrowotnych </w:t>
        <w:b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 xml:space="preserve">Przyjmujący Zamówienie w czasie udzielania świadczeń zdrowotnych </w:t>
        <w:br/>
        <w:t>korzyst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Arial" w:hAnsi="Arial" w:cs="Arial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19-04-10T13:40:00Z</cp:lastPrinted>
  <dcterms:modified xsi:type="dcterms:W3CDTF">2020-10-07T15:35:00Z</dcterms:modified>
  <cp:revision>49</cp:revision>
  <dc:subject/>
  <dc:title>Samodzielny Publiczny Zespół Opieki Zdrowotnej we Włodawie</dc:title>
</cp:coreProperties>
</file>