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19r., poz. 1373 z późń. zm.).</w:t>
      </w:r>
    </w:p>
    <w:p>
      <w:pPr>
        <w:pStyle w:val="Heading2"/>
        <w:rPr/>
      </w:pPr>
      <w:r>
        <w:rPr/>
        <w:t>Postępowanie konkursowe nr: SPZOZ.ADO.1101.5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bookmarkStart w:id="0" w:name="_Hlk35851385"/>
      <w:bookmarkEnd w:id="0"/>
      <w:r>
        <w:rPr>
          <w:b/>
          <w:bCs/>
        </w:rPr>
        <w:t>ZADANIE NR 1: lekarskich świadczeń zdrowotnych w godzinach normalnej ordynacji w Oddziale Internistycznym z zabezpieczeniem udzielania świadczeń zdrowotnych w Poradni Chorób Wewnętrznych i Poradni Geriatrycznej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2: lekarskich świadczeń zdrowotnych w godzinach normalnej ordynacji w Oddziale Geriatrycznym z zabezpieczeniem udzielania świadczeń zdrowotnych w Poradni Chorób Wewnętrznych i Poradni Geriatrycznej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NR 3: lekarskich świadczeń zdrowotnych poza godzinami normalnej ordynacji (dyżur medyczny) w Oddziale Internistycznym i Geriatrycznym w SP ZOZ we Włodawie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35851385"/>
      <w:bookmarkStart w:id="2" w:name="_Hlk35851385"/>
      <w:bookmarkEnd w:id="2"/>
    </w:p>
    <w:p>
      <w:pPr>
        <w:pStyle w:val="Heading3"/>
        <w:numPr>
          <w:ilvl w:val="0"/>
          <w:numId w:val="11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……….. – 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7"/>
        </w:numPr>
        <w:rPr/>
      </w:pPr>
      <w:r>
        <w:rPr/>
        <w:t>Świadczenia będące przedmiotem postępowania konkursowego mogą być udzielane przez osoby wykonujące zawód lekarza, posiadające:  specjalizację(lub będący w trakcie specjalizacji w dziedzinie chorób wewnętrznych lub alergologii, lub angiologii, lub chorób płuc, lub diabetologii, lub endokrynologii, lub endokrynologii ginekologicznej i rozrodczości, lub gastroenterologii, lub geriatrii, lub hematologii, lub hipertensjologii, lub imunnologii klinicznej, lub kardiologii, lub nefrologii, lub onkologii klinicznej, lub reumatologii, lub  posiadające tytuł specjalisty w dziedzinie geriatrii lub gerontologii albo będące w trakcie specjalizacji w dziedzinie geriatrii albo tytuł specjalisty w dziedzinie geriatrii lub gerontologii oraz posiadający co najmniej 5-letnie doświadczenie w pracy w oddziale lub w poradni zgodnych z profilem świadczenia gwarantowanego: ze specjalizacją I stopnia w dziedzinie chorób wewnętrznych lub specjalista w dziedzinie chorób wewnętrznych lub ze specjalizacją I stopnia w dziedzinie neurologii, lub specjalista w dziedzinie neurologii, lub specjalista medycyny ogólnej, lub ze specjalizacją I stopnia w dziedzinie medycyny rodzinnej lub specjalista w dziedzinie medycyny rodzinnej, lub specjalista w dziedzinie medycyny rodzinnej.</w:t>
      </w:r>
    </w:p>
    <w:p>
      <w:pPr>
        <w:pStyle w:val="Tekstpodstawowywcity3"/>
        <w:ind w:left="1048" w:hanging="0"/>
        <w:rPr/>
      </w:pPr>
      <w:r>
        <w:rPr/>
        <w:t xml:space="preserve">wymaganą przy udzielaniu świadczeń na odpowiednim oddziale szpitalnym,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/do właściwego KRS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ind w:left="1070" w:hanging="0"/>
        <w:jc w:val="both"/>
        <w:rPr/>
      </w:pPr>
      <w:r>
        <w:rPr>
          <w:color w:val="000000"/>
          <w:szCs w:val="22"/>
          <w:lang w:eastAsia="ar-SA"/>
        </w:rPr>
        <w:t>1)</w:t>
        <w:tab/>
        <w:t>ZADANIE NR 1: lekarskie świadczenia zdrowotne w godzinach normalnej ordynacji w Oddziale Internistycznym z zabezpieczeniem udzielania świadczeń zdrowotnych w Poradni Chorób Wewnętrznych i Poradni Geriatrycznej i/lub</w:t>
      </w:r>
    </w:p>
    <w:p>
      <w:pPr>
        <w:pStyle w:val="Normal"/>
        <w:ind w:left="1070" w:hanging="0"/>
        <w:jc w:val="both"/>
        <w:rPr/>
      </w:pPr>
      <w:r>
        <w:rPr>
          <w:color w:val="000000"/>
          <w:szCs w:val="22"/>
          <w:lang w:eastAsia="ar-SA"/>
        </w:rPr>
        <w:t>2)</w:t>
        <w:tab/>
        <w:t>ZADANIE NR 2: lekarskie świadczenia zdrowotne w godzinach normalnej ordynacji w Oddziale Geriatrycznym z zabezpieczeniem udzielania świadczeń zdrowotnych w Poradni Chorób Wewnętrznych i Poradni Geriatrycznej i/lub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3)</w:t>
        <w:tab/>
        <w:t>ZADANIE NR 3: lekarskie świadczenia zdrowotne poza godzinami normalnej ordynacji (dyżur medyczny) w Oddziale Internistycznym i Geriatrycznym 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’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ramach umowy Przyjmujący zamówienie zobowiązuje się do wykonywania świadczeń zdrowotnych w Poradni Chorób Wewnętrznych oraz Poradni Geriatrycznej w SPZOZ we Włodawie zgodnie z harmonogramem ustalonym przez osobę upoważnioną przez Udzielającego Zamówie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, o których mowa w rozdz. III ust. 1 będą udzielane na podstawie harmonogramu ustalonego przez Ordynatora Oddziału Internistycznego w SP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 o których mowa w Rozdz. III ust.2 będą udzielane na podstawie harmonogramu ustalonego przez Kierownika Oddziału Geriatrycznego w SP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 o których mowa w Rozdz. III. Ust 3 będą udzielane na podstawie harmonogramu ustalonego przez Ordynatora Oddziału Internistycznego w porozumieniu z Kierownikiem Oddziału Geriatryczneg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ind w:left="426" w:firstLine="1"/>
        <w:jc w:val="both"/>
        <w:rPr/>
      </w:pPr>
      <w:r>
        <w:rPr/>
        <w:t xml:space="preserve">Przyjmujący Zamówienie zobowiązuje się do zawarcia umowy na czas określony, </w:t>
        <w:br/>
        <w:t xml:space="preserve">tj. 01.05.2020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3"/>
        </w:numPr>
        <w:ind w:left="709" w:hanging="360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DANIE NR 1: lekarskich świadczeń zdrowotnych w godzinach normalnej ordynacji w Oddziale Internistycznym z zabezpieczeniem udzielania świadczeń zdrowotnych w Poradni Chorób Wewnętrznych i Poradni Geriatrycznej i/lub</w:t>
      </w:r>
    </w:p>
    <w:p>
      <w:pPr>
        <w:pStyle w:val="Normal"/>
        <w:ind w:left="720" w:hanging="0"/>
        <w:jc w:val="both"/>
        <w:rPr/>
      </w:pPr>
      <w:r>
        <w:rPr/>
        <w:t>ZADANIE NR 2: lekarskich świadczeń zdrowotnych w godzinach normalnej ordynacji w Oddziale Geriatrycznym z zabezpieczeniem udzielania świadczeń zdrowotnych w Poradni Chorób Wewnętrznych i Poradni Geriatrycznej i/lub</w:t>
      </w:r>
    </w:p>
    <w:p>
      <w:pPr>
        <w:pStyle w:val="Normal"/>
        <w:ind w:left="720" w:hanging="0"/>
        <w:jc w:val="both"/>
        <w:rPr/>
      </w:pPr>
      <w:r>
        <w:rPr/>
        <w:t>ZADANIE NR 3: lekarskich świadczeń zdrowotnych poza godzinami normalnej ordynacji (dyżur medyczny) w Oddziale Internistycznym i Geriatrycznym w SP ZOZ we Włodaw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Zadaniu Nr 1: osoby wykonujące zawód lekarza, posiadające specjalizację I lub II stopnia lub tytuł specjalisty z zakresu chorób wewnętrznych, w Zadaniu Nr 2: : osoby wykonujące zawód lekarza, posiadające tytuł specjalisty w dziedzinie gerontologii lub geriatr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15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7.04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, z którym w okresie 5 lat poprzedzających ogłoszenie postępowania została rozwiązana przez Udzielającego Zamówienia umowa na udzielanie świadczeń zdrowotnych 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7.04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0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0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2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zgodnie ze złożoną ofertą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4-17T07:39:00Z</cp:lastPrinted>
  <dcterms:modified xsi:type="dcterms:W3CDTF">2020-04-20T10:06:00Z</dcterms:modified>
  <cp:revision>39</cp:revision>
  <dc:subject/>
  <dc:title>Samodzielny Publiczny Zespół Opieki Zdrowotnej we Włodawie</dc:title>
</cp:coreProperties>
</file>